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41/1</w:t>
      </w:r>
    </w:p>
    <w:p>
      <w:pPr>
        <w:pStyle w:val="Normal"/>
        <w:jc w:val="center"/>
        <w:rPr>
          <w:smallCaps/>
        </w:rPr>
      </w:pPr>
      <w:r>
        <w:rPr>
          <w:b/>
          <w:sz w:val="24"/>
          <w:szCs w:val="24"/>
        </w:rPr>
        <w:t>рассмотрения и оценки котировочных заявок на  закупку автомобиля повышенной проходимости для нужд Муниципального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23 декабря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/>
      </w:pPr>
      <w:r>
        <w:rPr>
          <w:sz w:val="24"/>
          <w:szCs w:val="24"/>
        </w:rPr>
        <w:t>закупка автомобиля повышенной проходимости для нужд Муниципального учреждения «Содержание объектов инженерной инфраструктуры»  (извещение №41 от 11 декабря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декабря 2009 год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  Максимальная цена муниципального контракта  495 000,00 руб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216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) закупка автомобиля повышенной проходимости в количестве 1 шт. тип автомобиля ВАЗ 2112300  </w:t>
      </w:r>
      <w:r>
        <w:rPr>
          <w:rStyle w:val="StrongEmphasis"/>
          <w:color w:val="000000"/>
          <w:sz w:val="22"/>
          <w:szCs w:val="22"/>
        </w:rPr>
        <w:t xml:space="preserve">Chevrolet NIVA </w:t>
      </w:r>
      <w:r>
        <w:rPr>
          <w:rStyle w:val="StrongEmphasis"/>
          <w:color w:val="000000"/>
          <w:sz w:val="22"/>
          <w:szCs w:val="22"/>
          <w:lang w:val="en-US"/>
        </w:rPr>
        <w:t>GLS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4"/>
          <w:szCs w:val="24"/>
        </w:rPr>
        <w:t>наличие паспорта технического средства) (приложение №2 – техническое зад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место выполнения работ: г. Пермь, ул. Большевистская, 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) сроки выполнения работ в течение 30 календарных дней с момента заключен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после полной поставки продукции Заказчику, с момента подписания Сторонами предоставленных накладных и счетов-факту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упило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(две)  котировочные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54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МЕДИО-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ТРАНСМАРКЕ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9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ИНМЕДИО-М»  и составила 494 800,00 руб. (Четыреста девяносто четыре тысячи восемьсо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1 признать победителем в проведении запроса котировок ООО «ИНМЕДИО-М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48, г. Пермь, ул. Дзержинского, 47, офис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494 800,00 руб. (Четыреста девяносто четыре тысячи восемьсот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1.2. признать участником размещения заказа, предложившим лучшую цену после цены, предложенной победителем – ООО «КАМА-ТРАНСМАРКЕТ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Дзержинского, 47, офис 312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4 900,00 руб. (Четыреста девяносто четыре тысячи девятьсот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_____________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17:00Z</dcterms:created>
  <dc:creator>Институт госзакупок РАГС</dc:creator>
  <dc:description/>
  <dc:language>en-US</dc:language>
  <cp:lastModifiedBy>Batueva</cp:lastModifiedBy>
  <cp:lastPrinted>2009-12-23T13:33:00Z</cp:lastPrinted>
  <dcterms:modified xsi:type="dcterms:W3CDTF">2009-12-23T08:33:00Z</dcterms:modified>
  <cp:revision>4</cp:revision>
  <dc:subject/>
  <dc:title>ПРОТОКОЛ ОЦЕНКИ И СОПОСТАВЛЕНИЯ ЗАЯВОК НА УЧАСТИЕ В КОНКУРСЕ </dc:title>
</cp:coreProperties>
</file>