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3 декабря 2009г.                                              г. Пермь                     №1 (80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поликлиники № 1, ул. Лебедева, 11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82 391, 00 </w:t>
      </w:r>
      <w:r>
        <w:rPr>
          <w:sz w:val="24"/>
          <w:szCs w:val="24"/>
        </w:rPr>
        <w:t>(Восемьдесят две тысячи триста девяносто один рубль 00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1.01.2009 года по 31.03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753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1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бедева,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3 (три) котировочных заявок,  что зафиксировано в Журнале регистрации котировочных заявок, поступивших на запрос котировочной цены № 80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80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Петропаловская,17-24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-4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70, 0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А «Воев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г. Пермь, ул .Куйбышева,106 оф.20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37,0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Воево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sz w:val="24"/>
          <w:szCs w:val="24"/>
        </w:rPr>
        <w:t>ООО ЧОП «МАРАНТА»</w:t>
      </w:r>
    </w:p>
    <w:p>
      <w:pPr>
        <w:pStyle w:val="Normal"/>
        <w:jc w:val="both"/>
        <w:rPr/>
      </w:pPr>
      <w:r>
        <w:rPr>
          <w:sz w:val="24"/>
          <w:szCs w:val="24"/>
        </w:rPr>
        <w:t>(614068, г.Пермь, ул.Большевистская,165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>ООО «ОА «Воевода»(614010,г. Пермь, ул .Куйбышева,106 оф.206)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23T10:49:00Z</cp:lastPrinted>
  <dcterms:modified xsi:type="dcterms:W3CDTF">2009-12-23T05:49:00Z</dcterms:modified>
  <cp:revision>143</cp:revision>
  <dc:subject/>
  <dc:title/>
</cp:coreProperties>
</file>