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23 декабря 2009г.                                              г. Пермь                     №1 (81-09- услуги охран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Яркова С.А.                                  –  секретарь</w:t>
      </w:r>
    </w:p>
    <w:p>
      <w:pPr>
        <w:pStyle w:val="Normal"/>
        <w:rPr/>
      </w:pPr>
      <w:r>
        <w:rPr>
          <w:sz w:val="24"/>
        </w:rPr>
        <w:t>1. Заказчик: Муниципальное учреждение здравоохранения «Городская клиническая больница № 6», 614107, г. Пермь, ул. Грачева,12,</w:t>
      </w:r>
    </w:p>
    <w:p>
      <w:pPr>
        <w:pStyle w:val="Normal"/>
        <w:rPr/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и  охраны в МУЗ «Городская клиническая больница № 6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ание поликлиники № 2, ул.Крупской,57а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 xml:space="preserve">70 171, 00 </w:t>
      </w:r>
      <w:r>
        <w:rPr>
          <w:sz w:val="24"/>
          <w:szCs w:val="24"/>
        </w:rPr>
        <w:t>(Семьдесят  тысяч сто семьдесят один рубль 00 коп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/>
      </w:pPr>
      <w:r>
        <w:rPr>
          <w:sz w:val="24"/>
          <w:szCs w:val="24"/>
        </w:rPr>
        <w:t>- средства обязательного медицинского страхования;</w:t>
      </w:r>
    </w:p>
    <w:p>
      <w:pPr>
        <w:pStyle w:val="Normal"/>
        <w:rPr/>
      </w:pPr>
      <w:r>
        <w:rPr>
          <w:sz w:val="24"/>
          <w:szCs w:val="24"/>
        </w:rPr>
        <w:t>- средства бюджета;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sz w:val="24"/>
          <w:szCs w:val="24"/>
        </w:rPr>
        <w:t>Оплата услуг:</w:t>
      </w:r>
    </w:p>
    <w:p>
      <w:pPr>
        <w:pStyle w:val="Heading"/>
        <w:jc w:val="both"/>
        <w:rPr/>
      </w:pPr>
      <w:r>
        <w:rPr>
          <w:szCs w:val="24"/>
        </w:rPr>
        <w:t xml:space="preserve">  </w:t>
      </w:r>
      <w:r>
        <w:rPr>
          <w:b w:val="false"/>
          <w:szCs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услуга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оказания услуг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01.01.2009 года по 31.03.2009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часов: 1 493 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хранников: 1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казываемых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охра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ликлиника № 2</w:t>
              <w:tab/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Крупской,57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здания и имущества заказчика, обеспечение охраны общественного порядка и  соблюдения правил поведения пациентами на объек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9.00 до 8.00 в рабочие дни, круглосуточно в выходные и праздничные дн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обязанности Исполн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ить своих сотрудников униформой и необходимым оснащением -  резиновая пал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>
          <w:sz w:val="24"/>
          <w:szCs w:val="24"/>
        </w:rPr>
        <w:t>- В нерабочее для поликлиники время предотвратить появление на объекте посторонних лиц и нанесение ущерба имуществу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формлять журнал сдачи-приемки дежурств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>7. До окончания срока подачи котировочных заявок, указанного в извещении о запросе котировок цен, поступило 3 (три) котировочных заявок,  что зафиксировано в Журнале регистрации котировочных заявок, поступивших на запрос котировочной цены № 81-09- услуги охра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81-09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297"/>
        <w:gridCol w:w="1644"/>
        <w:gridCol w:w="1616"/>
        <w:gridCol w:w="1643"/>
      </w:tblGrid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оступления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ОА «Хранител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Петропаловская,17-24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00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-4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200, 00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ОА «Воево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0,г. Пермь, ул .Куйбышева,106 оф.20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00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297,00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МАРАНТ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Пермь, ул.Большевистская,16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00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2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допустить к оценке зая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Хранител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Воевод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МАРАНТА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ризнать победителем в проведении запроса котировок </w:t>
      </w:r>
      <w:r>
        <w:rPr>
          <w:sz w:val="24"/>
          <w:szCs w:val="24"/>
        </w:rPr>
        <w:t>ООО ЧОП «МАРАНТА»</w:t>
      </w:r>
    </w:p>
    <w:p>
      <w:pPr>
        <w:pStyle w:val="Normal"/>
        <w:jc w:val="both"/>
        <w:rPr/>
      </w:pPr>
      <w:r>
        <w:rPr>
          <w:sz w:val="24"/>
          <w:szCs w:val="24"/>
        </w:rPr>
        <w:t>(614068, г.Пермь, ул.Большевистская,165),</w:t>
      </w:r>
      <w:r>
        <w:rPr>
          <w:sz w:val="24"/>
        </w:rPr>
        <w:t>подавшего котировочную заявку, которая отвечает всем требованиям, установленным в извещении о проведении запроса котировки, в которой указана наиболее низкая цена предмета закупки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изнать, что предложение о цене контракта </w:t>
      </w:r>
      <w:r>
        <w:rPr>
          <w:sz w:val="24"/>
          <w:szCs w:val="24"/>
        </w:rPr>
        <w:t xml:space="preserve">ООО «ОА «Воевода»(614010,г. Пермь, ул .Куйбышева,106 оф.206) 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709" w:hanging="0"/>
        <w:jc w:val="left"/>
        <w:outlineLvl w:val="0"/>
        <w:rPr>
          <w:sz w:val="24"/>
        </w:rPr>
      </w:pPr>
      <w:r>
        <w:rPr>
          <w:sz w:val="24"/>
        </w:rPr>
        <w:t xml:space="preserve">Гилёва Ф.А.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Яркова С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992" w:gutter="0" w:header="0" w:top="578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ysa</cp:lastModifiedBy>
  <cp:lastPrinted>2009-12-23T10:52:00Z</cp:lastPrinted>
  <dcterms:modified xsi:type="dcterms:W3CDTF">2009-12-23T05:52:00Z</dcterms:modified>
  <cp:revision>142</cp:revision>
  <dc:subject/>
  <dc:title/>
</cp:coreProperties>
</file>