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3 декабря 2009г.                                              г. Пермь                     №1 (82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оликлиники № 2, ул. Юрша,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70 171, 00 </w:t>
      </w:r>
      <w:r>
        <w:rPr>
          <w:sz w:val="24"/>
          <w:szCs w:val="24"/>
        </w:rPr>
        <w:t>(Семьдесят  тысяч сто семьдесят один рубль 00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1.01.2009 года по 31.03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493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Филиал поликлиники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Юрша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3 (три) котировочных заявок,  что зафиксировано в Журнале регистрации котировочных заявок, поступивших на запрос котировочной цены № 82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2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-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0, 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Воев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г. Пермь, ул .Куйбышева,106 оф.2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97,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Воев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ЧОП «МАРАНТ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14068, г.Пермь, ул.Большевистская,165)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>ООО «ОА «Воевода» (614010,г. Пермь, ул .Куйбышева,106 оф.206)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23T10:54:00Z</cp:lastPrinted>
  <dcterms:modified xsi:type="dcterms:W3CDTF">2009-12-23T05:54:00Z</dcterms:modified>
  <cp:revision>142</cp:revision>
  <dc:subject/>
  <dc:title/>
</cp:coreProperties>
</file>