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Normal"/>
        <w:rPr>
          <w:sz w:val="24"/>
        </w:rPr>
      </w:pPr>
      <w:r>
        <w:rPr>
          <w:sz w:val="24"/>
        </w:rPr>
        <w:t>23 декабря 2009г.                                              г. Пермь                     №1 (83-09- услуги охраны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4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5. Чижова Ю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6. Яркова С.А.                                  –  секретарь</w:t>
      </w:r>
    </w:p>
    <w:p>
      <w:pPr>
        <w:pStyle w:val="Normal"/>
        <w:rPr/>
      </w:pPr>
      <w:r>
        <w:rPr>
          <w:sz w:val="24"/>
        </w:rPr>
        <w:t>1. Заказчик: Муниципальное учреждение здравоохранения «Городская клиническая больница № 6», 614107, г. Пермь, ул. Грачева,12,</w:t>
      </w:r>
    </w:p>
    <w:p>
      <w:pPr>
        <w:pStyle w:val="Normal"/>
        <w:rPr/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.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2. Предмет закупки: </w:t>
      </w:r>
      <w:r>
        <w:rPr>
          <w:sz w:val="24"/>
          <w:szCs w:val="24"/>
        </w:rPr>
        <w:t>услуги  охраны в МУЗ «Городская клиническая больница № 6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уберкулезное отделение, ул.Металлистов,9</w:t>
      </w:r>
    </w:p>
    <w:p>
      <w:pPr>
        <w:pStyle w:val="Normal"/>
        <w:rPr>
          <w:sz w:val="24"/>
        </w:rPr>
      </w:pPr>
      <w:r>
        <w:rPr>
          <w:sz w:val="24"/>
        </w:rPr>
        <w:t>3. Максимальная цена контрак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  <w:szCs w:val="24"/>
        </w:rPr>
        <w:t xml:space="preserve">101 520, 00 </w:t>
      </w:r>
      <w:r>
        <w:rPr>
          <w:sz w:val="24"/>
          <w:szCs w:val="24"/>
        </w:rPr>
        <w:t>(Сто одна  тысяча пятьсот двадцать рублей 00 коп.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Источник финансирования закупки:</w:t>
      </w:r>
    </w:p>
    <w:p>
      <w:pPr>
        <w:pStyle w:val="Normal"/>
        <w:rPr/>
      </w:pPr>
      <w:r>
        <w:rPr>
          <w:sz w:val="24"/>
          <w:szCs w:val="24"/>
        </w:rPr>
        <w:t>- средства обязательного медицинского страхования;</w:t>
      </w:r>
    </w:p>
    <w:p>
      <w:pPr>
        <w:pStyle w:val="Normal"/>
        <w:rPr/>
      </w:pPr>
      <w:r>
        <w:rPr>
          <w:sz w:val="24"/>
          <w:szCs w:val="24"/>
        </w:rPr>
        <w:t>- средства бюджета;</w:t>
      </w:r>
    </w:p>
    <w:p>
      <w:pPr>
        <w:pStyle w:val="Normal"/>
        <w:rPr/>
      </w:pPr>
      <w:r>
        <w:rPr>
          <w:sz w:val="24"/>
          <w:szCs w:val="24"/>
        </w:rPr>
        <w:t>- средства, полученные от предпринимательской и иной приносящей доход деятельности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5. </w:t>
      </w:r>
      <w:r>
        <w:rPr>
          <w:sz w:val="24"/>
          <w:szCs w:val="24"/>
        </w:rPr>
        <w:t>Оплата услуг:</w:t>
      </w:r>
    </w:p>
    <w:p>
      <w:pPr>
        <w:pStyle w:val="Heading"/>
        <w:jc w:val="both"/>
        <w:rPr/>
      </w:pPr>
      <w:r>
        <w:rPr>
          <w:szCs w:val="24"/>
        </w:rPr>
        <w:t xml:space="preserve">  </w:t>
      </w:r>
      <w:r>
        <w:rPr>
          <w:b w:val="false"/>
          <w:szCs w:val="24"/>
        </w:rPr>
        <w:t>Предлагаемая цена включает все расходы, в т.ч. расходы на обеспечение сотрудников униформой и необходимым оснащением, оплату труда сотрудников Исполнителя,  налогов, сборов и других обязательных платежей, связанных с оказанием охранных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производится ежемесячно перечислением  денежных средств, в течение 20 дней с момента предоставления акта сдачи-приемки оказанных услуг и счета-фактуры Исполнителем. 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Для целей ежемесячной оплаты вычисляется стоимость 1 часа услуг охраны путем деления цены муниципального Контракта на запланированное количество часов оказанных услуг охраны. Сумма, подлежащая уплате за месяц является произведением стоимости 1 часа услуг охраны на количество фактически оказанных в отчетном месяце услуг охра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тоимость услуг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услуг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Требования к услугам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ериод оказания услуг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01.01.2009 года по 31.03.2009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часов: 2 160 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хранников: 1 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казываемых услу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охран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both"/>
              <w:rPr/>
            </w:pPr>
            <w:r>
              <w:rPr>
                <w:sz w:val="24"/>
                <w:szCs w:val="24"/>
              </w:rPr>
              <w:t>Туберкулезное отделение</w:t>
              <w:tab/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ул. Металлистов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здания и имущества заказчика, обеспечение охраны общественного порядка и  соблюдения правил поведения пациентами на объект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9.00 до 8.00 в рабочие дни, круглосуточно в выходные и праздничные дни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обязанности Исполнител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еспечить своих сотрудников униформой и необходимым оснащением -  резиновая пал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утем регулярного обхода здания обеспечить соблюдения правил поведения пациентами и посетителями на объекте. При самостоятельном выявлении нарушений или по указанию работников Заказчика предотвратить противоправные действия, при необходимости вызвать милицию.</w:t>
      </w:r>
    </w:p>
    <w:p>
      <w:pPr>
        <w:pStyle w:val="Normal"/>
        <w:rPr/>
      </w:pPr>
      <w:r>
        <w:rPr>
          <w:sz w:val="24"/>
          <w:szCs w:val="24"/>
        </w:rPr>
        <w:t>- В нерабочее для поликлиники время предотвратить появление на объекте посторонних лиц и нанесение ущерба имуществу Заказч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формлять журнал сдачи-приемки дежурства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</w:rPr>
        <w:t>7. До окончания срока подачи котировочных заявок, указанного в извещении о запросе котировок цен, поступило 3 (три) котировочных заявок,  что зафиксировано в Журнале регистрации котировочных заявок, поступивших на запрос котировочной цены № 83-09- услуги охра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83-09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297"/>
        <w:gridCol w:w="1644"/>
        <w:gridCol w:w="1616"/>
        <w:gridCol w:w="1643"/>
      </w:tblGrid>
      <w:tr>
        <w:trPr>
          <w:trHeight w:val="466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частника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упления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 поступления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ОА «Хранитель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Пермь, ул.Петропаловская,17-24а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2.200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-4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880, 00</w:t>
            </w:r>
          </w:p>
        </w:tc>
      </w:tr>
      <w:tr>
        <w:trPr>
          <w:trHeight w:val="466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ОА «Воевод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10,г. Пермь, ул .Куйбышева,106 оф.206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2.200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1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640,00</w:t>
            </w:r>
          </w:p>
        </w:tc>
      </w:tr>
      <w:tr>
        <w:trPr>
          <w:trHeight w:val="466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ЧОП «МАРАНТ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, г.Пермь, ул.Большевистская,165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2.200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2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400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допустить к оценке заяв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3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А «Хранитель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А «Воевод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ЧОП «МАРАНТА»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Признать победителем в проведении запроса котировок </w:t>
      </w:r>
      <w:r>
        <w:rPr>
          <w:sz w:val="24"/>
          <w:szCs w:val="24"/>
        </w:rPr>
        <w:t>ООО ЧОП «МАРАНТА»</w:t>
      </w:r>
    </w:p>
    <w:p>
      <w:pPr>
        <w:pStyle w:val="Normal"/>
        <w:jc w:val="both"/>
        <w:rPr/>
      </w:pPr>
      <w:r>
        <w:rPr>
          <w:sz w:val="24"/>
          <w:szCs w:val="24"/>
        </w:rPr>
        <w:t>(614068, г.Пермь, ул.Большевистская,165),</w:t>
      </w:r>
      <w:r>
        <w:rPr>
          <w:sz w:val="24"/>
        </w:rPr>
        <w:t>подавшего котировочную заявку, которая отвечает всем требованиям, установленным в извещении о проведении запроса котировки, в которой указана наиболее низкая цена предмета закупки.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Признать, что предложение о цене контракта </w:t>
      </w:r>
      <w:r>
        <w:rPr>
          <w:sz w:val="24"/>
          <w:szCs w:val="24"/>
        </w:rPr>
        <w:t xml:space="preserve">ООО «ОА «Воевода»(614010,г. Пермь, ул .Куйбышева,106 оф.206) </w:t>
      </w:r>
      <w:r>
        <w:rPr>
          <w:sz w:val="24"/>
        </w:rPr>
        <w:t xml:space="preserve">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709" w:hanging="0"/>
        <w:jc w:val="left"/>
        <w:outlineLvl w:val="0"/>
        <w:rPr>
          <w:sz w:val="24"/>
        </w:rPr>
      </w:pPr>
      <w:r>
        <w:rPr>
          <w:sz w:val="24"/>
        </w:rPr>
        <w:t xml:space="preserve">Гилёва Ф.А.     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Яркова С.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98" w:right="992" w:gutter="0" w:header="0" w:top="578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3:22:00Z</dcterms:created>
  <dc:creator>Плановый отдел</dc:creator>
  <dc:description/>
  <cp:keywords/>
  <dc:language>en-US</dc:language>
  <cp:lastModifiedBy>ysa</cp:lastModifiedBy>
  <cp:lastPrinted>2009-12-23T10:56:00Z</cp:lastPrinted>
  <dcterms:modified xsi:type="dcterms:W3CDTF">2009-12-23T05:56:00Z</dcterms:modified>
  <cp:revision>146</cp:revision>
  <dc:subject/>
  <dc:title/>
</cp:coreProperties>
</file>