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3 декабря 2009г.                                              г. Пермь                     №1 (84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ящееся здание поликлиники, ул. Макаренко, 21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101 520, 00 </w:t>
      </w:r>
      <w:r>
        <w:rPr>
          <w:sz w:val="24"/>
          <w:szCs w:val="24"/>
        </w:rPr>
        <w:t>(Сто одна  тысяча пятьсот двадцать рублей 00 коп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01.01.2009 года по 31.03.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2 160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ящееся здание поликлиники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ул. Макаренко, 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9.00 до 8.00 в рабочие дни, круглосуточно в выходные и праздничные дн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3 (три) котировочных заявок,  что зафиксировано в Журнале регистрации котировочных заявок, поступивших на запрос котировочной цены № 84-09- услуги 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84-09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97"/>
        <w:gridCol w:w="1644"/>
        <w:gridCol w:w="1616"/>
        <w:gridCol w:w="1643"/>
      </w:tblGrid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А «Хранител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Петропаловская,17-24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-4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640, 0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А «Воев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г. Пермь, ул .Куйбышева,106 оф.20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00,0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МАРАН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Большевистская,16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0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4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Воевод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sz w:val="24"/>
          <w:szCs w:val="24"/>
        </w:rPr>
        <w:t>ООО ЧОП «МАРАНТА»</w:t>
      </w:r>
    </w:p>
    <w:p>
      <w:pPr>
        <w:pStyle w:val="Normal"/>
        <w:jc w:val="both"/>
        <w:rPr/>
      </w:pPr>
      <w:r>
        <w:rPr>
          <w:sz w:val="24"/>
          <w:szCs w:val="24"/>
        </w:rPr>
        <w:t>(614068, г.Пермь, ул.Большевистская,165),</w:t>
      </w:r>
      <w:r>
        <w:rPr>
          <w:sz w:val="24"/>
        </w:rPr>
        <w:t>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</w:t>
      </w:r>
      <w:r>
        <w:rPr>
          <w:sz w:val="24"/>
          <w:szCs w:val="24"/>
        </w:rPr>
        <w:t xml:space="preserve">ООО «ОА «Воевода»(614010,г. Пермь, ул .Куйбышева,106 оф.206)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09" w:hanging="0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992" w:gutter="0" w:header="0" w:top="578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2-23T10:58:00Z</cp:lastPrinted>
  <dcterms:modified xsi:type="dcterms:W3CDTF">2009-12-23T05:58:00Z</dcterms:modified>
  <cp:revision>148</cp:revision>
  <dc:subject/>
  <dc:title/>
</cp:coreProperties>
</file>