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токол № 2 (ЗК 3/09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на поставку мяса и мясопродуктов для МДОУ «Детский сад № 64» г.Перм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3.12.2009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Социалистическая,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декабря  2009 г. 11 час. 45 ми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декабря  2009 г. 12 час. 15 мин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тировочная комис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Башлыкова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Р. Златина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Б.Пьянкова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Отино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/09 – поставка мяса и мясопродуктов  для МДОУ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декабря 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вка мяса и мясопродуктов  с 11.01.2010  по 31.05.20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 125,00 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ОУ «Детский сад № 64», г.Пермь, ул.Социалистическая. 10-а, пищеблок</w:t>
            </w:r>
          </w:p>
        </w:tc>
      </w:tr>
      <w:tr>
        <w:trPr>
          <w:trHeight w:val="1313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1.01.2010 по 31.05.2010 по графику в рабочие дни с 09.00 до 14.00 часов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4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лата производится по безналичному расчету в течение 20 банковских дней после поставк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Сведения о поступивших котировочных 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531"/>
        <w:gridCol w:w="1440"/>
        <w:gridCol w:w="2408"/>
        <w:gridCol w:w="1417"/>
        <w:gridCol w:w="177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(для физического л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комисс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опустить/отклонить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ие реш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 предприниматель Теплоухов Борис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041101503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007, г.Пермь, Революции, 12-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усти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-ствует требованиям запроса котировок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 предприниматель Спирин Валери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04013683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065, г.Пермь, ул.шоссе Космонавтов, 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усти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-ствует требованиям запроса котировок</w:t>
            </w:r>
          </w:p>
        </w:tc>
      </w:tr>
      <w:tr>
        <w:trPr>
          <w:trHeight w:val="139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 предприниматель Спесивый Алекс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08004023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023, г.Перм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Запольская,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усти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-ствует требованиям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Решение о присвоении котировочным заявкам порядковых номеров по итогам  их оценк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35"/>
        <w:gridCol w:w="1725"/>
        <w:gridCol w:w="20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воен-ный номе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(для юридического лица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и Ф.И.О. (для физического лиц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контрак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подачи зая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 предприниматель Спесивый Алексей Иван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 194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2.20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58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 предприниматель Спирин Валерий Пет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 221,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2.20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58.</w:t>
            </w:r>
          </w:p>
        </w:tc>
      </w:tr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 предприниматель Теплоухов Борис Леонид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 42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2.20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41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" w:after="2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 предприниматель Спесивый Алексей Иванович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ьшая цена исполнения муниципального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8 194,00 рублей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За" – 5 чел. (Ф.И.О.)          "Против" -0__(Ф.И.О.)       "Воздержался"_- 0 чел._(Ф.И.О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.В.Князева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Г.А.Башлыкова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Э.Р.Златина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Е.Б.Пьянкова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.В.Отинова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 размещения муниципального заказа, предложивший 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 предприниматель Спирин Валерий Петрович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0" w:after="2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3 221,80 рублей 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Княз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Башлы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Р.Златин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Б.Пьян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Отинова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Представитель муниципального                 заказчика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В.Князева</w:t>
            </w:r>
          </w:p>
        </w:tc>
        <w:tc>
          <w:tcPr>
            <w:tcW w:w="2221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иложение 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Журнал регистрации котировочных заявок на 2 страницах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42:00Z</dcterms:created>
  <dc:creator>Детский сад №64</dc:creator>
  <dc:description/>
  <cp:keywords/>
  <dc:language>en-US</dc:language>
  <cp:lastModifiedBy>Детский сад №64</cp:lastModifiedBy>
  <dcterms:modified xsi:type="dcterms:W3CDTF">2009-12-23T07:16:00Z</dcterms:modified>
  <cp:revision>6</cp:revision>
  <dc:subject/>
  <dc:title/>
</cp:coreProperties>
</file>