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Извещ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 назначения даты и времени проведения аукциона № 407А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а  выполнение работ по содержанию объектов внешнего благоустройства и предоставление услуг автотранспорта для МБУ «Благоустройство Ленинского района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важаемые господа!</w:t>
      </w:r>
    </w:p>
    <w:p>
      <w:pPr>
        <w:pStyle w:val="Normal"/>
        <w:tabs>
          <w:tab w:val="clear" w:pos="709"/>
          <w:tab w:val="left" w:pos="2127" w:leader="none"/>
        </w:tabs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(614000, г. Пермь, ул. Кирова,61, контактный телефон 233-55-63). Извещает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сех заинтересованных лиц о проведении аукциона № 407А               24 декабря 2009г. в 10.00 часов по адресу: г. Пермь, ул. Кирова,8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16318" w:leader="none"/>
        </w:tabs>
        <w:ind w:left="709" w:righ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16318" w:leader="none"/>
        </w:tabs>
        <w:ind w:left="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59" w:leader="none"/>
        </w:tabs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Normal"/>
        <w:tabs>
          <w:tab w:val="clear" w:pos="709"/>
          <w:tab w:val="left" w:pos="14459" w:leader="none"/>
        </w:tabs>
        <w:ind w:left="5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 «Благоустройство Ленинского района»                               С.В. Пивн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imes New Roman"/>
      <w:color w:val="auto"/>
      <w:kern w:val="2"/>
      <w:sz w:val="20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Верхний колонтитул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Нижний колонтитул Знак"/>
    <w:basedOn w:val="Style14"/>
    <w:qFormat/>
    <w:rPr>
      <w:rFonts w:ascii="Arial" w:hAnsi="Arial" w:eastAsia="Arial Unicode MS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08:00Z</dcterms:created>
  <dc:creator/>
  <dc:description/>
  <dc:language>en-US</dc:language>
  <cp:lastModifiedBy>USER</cp:lastModifiedBy>
  <cp:lastPrinted>2009-12-23T15:29:00Z</cp:lastPrinted>
  <dcterms:modified xsi:type="dcterms:W3CDTF">2009-12-08T09:07:00Z</dcterms:modified>
  <cp:revision>19</cp:revision>
  <dc:subject/>
  <dc:title/>
</cp:coreProperties>
</file>