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3.12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 xml:space="preserve"> поставка  растворов, электролитов, средств коррекции кислотного равновесия </w:t>
      </w:r>
      <w:r>
        <w:rPr>
          <w:b/>
        </w:rPr>
        <w:t xml:space="preserve"> 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44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0.12.2009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0.12.2009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499 992,00 (Четыреста девяносто девять тысяч девятьсот девяносто два) рубля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)  </w:t>
      </w:r>
      <w:r>
        <w:rPr/>
        <w:t>Наименование, характеристики и количество поставляемого товара:</w:t>
      </w:r>
    </w:p>
    <w:tbl>
      <w:tblPr>
        <w:tblW w:w="89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3450"/>
        <w:gridCol w:w="937"/>
        <w:gridCol w:w="1440"/>
        <w:gridCol w:w="1080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ингер-лактат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/инф. 4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656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 0,9% 2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7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596 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нф. 0,9% 5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п/э с евроколпачком с защитным кольцом д\отрывания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флакон п/э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74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7</w:t>
      </w:r>
      <w:r>
        <w:rPr>
          <w:b/>
          <w:sz w:val="20"/>
          <w:szCs w:val="20"/>
        </w:rPr>
        <w:t xml:space="preserve">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в) с</w:t>
      </w:r>
      <w:r>
        <w:rPr>
          <w:b/>
          <w:sz w:val="22"/>
          <w:szCs w:val="22"/>
        </w:rPr>
        <w:t xml:space="preserve">о дня заключения муниципального контракта до 31.03.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но поданным заявкам Заказчик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д</w:t>
      </w:r>
      <w:r>
        <w:rPr>
          <w:b/>
          <w:sz w:val="22"/>
          <w:szCs w:val="22"/>
        </w:rPr>
        <w:t xml:space="preserve">оставка товара в отделения (на этажи), страхование, уплата таможенных пошлин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логов, сборов и других обязательных платежей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 102,4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2.12.2009 в 09.1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ето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 18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2.12.2009  в 09.37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Рифарм 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84 495,88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2.12.2009 в 09.5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Рифарм Пермь»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84 495,88 (Четыреста восемьдесят четыре тысячи четыреста девяносто пять) рублей  88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Рифарм Пермь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90, г.Пермь, ул.Лодыгина, 5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84 495,88 руб.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Четыреста восемьдесят четыре тысячи четыреста девяносто пять) рублей  88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Каметон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99,  г.Пермь, ул.Большевистская, 75 офис 30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93 180,00 руб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Четыреста девяносто три тысячи сто восемьдесят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</w:t>
      </w:r>
      <w:r>
        <w:rPr>
          <w:sz w:val="20"/>
          <w:szCs w:val="20"/>
        </w:rPr>
        <w:t>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</w:t>
      </w:r>
      <w:r>
        <w:rPr>
          <w:sz w:val="20"/>
          <w:szCs w:val="20"/>
        </w:rPr>
        <w:t>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27:00Z</dcterms:created>
  <dc:creator>Приемная</dc:creator>
  <dc:description/>
  <cp:keywords/>
  <dc:language>en-US</dc:language>
  <cp:lastModifiedBy>User</cp:lastModifiedBy>
  <cp:lastPrinted>2009-12-23T14:27:00Z</cp:lastPrinted>
  <dcterms:modified xsi:type="dcterms:W3CDTF">2009-12-23T09:27:00Z</dcterms:modified>
  <cp:revision>2</cp:revision>
  <dc:subject/>
  <dc:title>ПРОТОКОЛ №</dc:title>
</cp:coreProperties>
</file>