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420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</w:rPr>
        <w:t xml:space="preserve">«Выполнение </w:t>
      </w:r>
      <w:r>
        <w:rPr>
          <w:b/>
          <w:spacing w:val="-4"/>
        </w:rPr>
        <w:t>работ по содержанию и текущему ремонту городских кладбищ в 2010 году</w:t>
      </w:r>
      <w:r>
        <w:rPr>
          <w:b/>
          <w:bCs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«24» декабр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 xml:space="preserve">09 часов </w:t>
      </w:r>
      <w:r>
        <w:rPr>
          <w:bCs/>
          <w:szCs w:val="24"/>
          <w:lang w:val="en-US"/>
        </w:rPr>
        <w:t>3</w:t>
      </w:r>
      <w:r>
        <w:rPr>
          <w:bCs/>
          <w:szCs w:val="24"/>
        </w:rPr>
        <w:t>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2 по рассмотрению заявок на участие в аукционе на выполнение работ по содержанию и текущему ремонту городских кладбищ в 2010 го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u w:val="single"/>
        </w:rPr>
        <w:t>Предмет аукциона:</w:t>
      </w:r>
      <w:r>
        <w:rPr/>
        <w:t xml:space="preserve"> Выполнение работ по содержанию и текущему ремонту городских кладбищ в 2010 году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</w:p>
    <w:tbl>
      <w:tblPr>
        <w:tblW w:w="94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70"/>
        <w:gridCol w:w="970"/>
        <w:gridCol w:w="552"/>
        <w:gridCol w:w="1134"/>
        <w:gridCol w:w="1240"/>
        <w:gridCol w:w="1271"/>
        <w:gridCol w:w="1060"/>
        <w:gridCol w:w="1801"/>
      </w:tblGrid>
      <w:tr>
        <w:trPr>
          <w:trHeight w:val="27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содержание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.рем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ая (максимальная) цена контракта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ое - 1 катего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179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56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75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3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889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е -2 категор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7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1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лоту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0 35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77 303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7 65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 332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82 99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 - 1 катего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95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7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01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шихинское -1 катего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66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12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е - 2 категор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8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4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9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92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лоту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 357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 472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2 829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 886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1 7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мское - 1 катего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ное - 2 катего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28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Курьинское - 1 категор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29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9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9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лот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 44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 10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54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54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ая гора -1 катего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8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95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3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ые Дачи -1 катего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8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1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зерское - 1 катего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5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ское - 2 катего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ая гора -2 категор. старо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9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лот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 66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 991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0 65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4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7 09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удское - 2 катего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Лядовское -1 катего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5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23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Мулинское -2 категор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9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лот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03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959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 99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 9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30.06.2010 г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ереход с зимнего содержания на летнее содержание осуществляется с 15 апреля 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8 декабря 2009 года, </w:t>
      </w:r>
      <w:r>
        <w:rPr>
          <w:sz w:val="24"/>
          <w:szCs w:val="24"/>
          <w:u w:val="single"/>
        </w:rPr>
        <w:t>по лоту № 1</w:t>
      </w:r>
      <w:r>
        <w:rPr>
          <w:sz w:val="24"/>
          <w:szCs w:val="24"/>
        </w:rPr>
        <w:t xml:space="preserve"> поступило 13 (тринадцать) заявок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ТехДорГрупп», почтовый адрес: 614000, г. Пермь, ул. Орджоникидзе, д.57, оф.504;</w:t>
      </w:r>
    </w:p>
    <w:p>
      <w:pPr>
        <w:pStyle w:val="Normal"/>
        <w:jc w:val="both"/>
        <w:rPr/>
      </w:pPr>
      <w:r>
        <w:rPr/>
        <w:t>2) ООО «СтройАктив», почтовый адрес: 614051, г. Пермь, ул. Звонарева, д. 4а;</w:t>
      </w:r>
    </w:p>
    <w:p>
      <w:pPr>
        <w:pStyle w:val="Normal"/>
        <w:jc w:val="both"/>
        <w:rPr/>
      </w:pPr>
      <w:r>
        <w:rPr/>
        <w:t>3) ООО  «Уральский Меридиан», почтовый адрес: 614000, г. Пермь ул.Окулова, 80;</w:t>
      </w:r>
    </w:p>
    <w:p>
      <w:pPr>
        <w:pStyle w:val="Normal"/>
        <w:jc w:val="both"/>
        <w:rPr/>
      </w:pPr>
      <w:r>
        <w:rPr/>
        <w:t>4) ПМУП «Ритуальные услуги», почтовый адрес: 614077, г.Пермь, ул.Старцева, д.61;</w:t>
      </w:r>
    </w:p>
    <w:p>
      <w:pPr>
        <w:pStyle w:val="Normal"/>
        <w:jc w:val="both"/>
        <w:rPr/>
      </w:pPr>
      <w:r>
        <w:rPr/>
        <w:t>5) ООО «Основа - Плюс», почтовый адрес: 614051, г. Пермь, ул. Уинская, 5-11;</w:t>
      </w:r>
    </w:p>
    <w:p>
      <w:pPr>
        <w:pStyle w:val="Normal"/>
        <w:jc w:val="both"/>
        <w:rPr/>
      </w:pPr>
      <w:r>
        <w:rPr/>
        <w:t>6) ООО «МАРОКС», 614066, г. Пермь, ул. Братьев Игнатовых, д.21, кв.54;</w:t>
      </w:r>
    </w:p>
    <w:p>
      <w:pPr>
        <w:pStyle w:val="Normal"/>
        <w:jc w:val="both"/>
        <w:rPr/>
      </w:pPr>
      <w:r>
        <w:rPr/>
        <w:t>7) ООО ПТК «УралПромЭнерго», 614990, г. Пермь, ул. Данщина,7;</w:t>
      </w:r>
    </w:p>
    <w:p>
      <w:pPr>
        <w:pStyle w:val="Normal"/>
        <w:jc w:val="both"/>
        <w:rPr/>
      </w:pPr>
      <w:r>
        <w:rPr/>
        <w:t>8) ООО «Уральский терем», почтовый адрес: 614000, г. Пермь, ул. Большевистская, д.59;</w:t>
      </w:r>
    </w:p>
    <w:p>
      <w:pPr>
        <w:pStyle w:val="Normal"/>
        <w:jc w:val="both"/>
        <w:rPr/>
      </w:pPr>
      <w:r>
        <w:rPr/>
        <w:t>9) ООО «Металлоком», почтовый адрес: 614021, г. Пермь, ул. Степана Разина, д. 34;</w:t>
      </w:r>
    </w:p>
    <w:p>
      <w:pPr>
        <w:pStyle w:val="Normal"/>
        <w:jc w:val="both"/>
        <w:rPr/>
      </w:pPr>
      <w:r>
        <w:rPr/>
        <w:t>10) ООО  «Пермь-Строй», почтовый адрес: 614051, г. Пермь, а/я 6584 или 614000, г. Пермь ул.Коммунистическая, д.59;</w:t>
      </w:r>
    </w:p>
    <w:p>
      <w:pPr>
        <w:pStyle w:val="Normal"/>
        <w:jc w:val="both"/>
        <w:rPr/>
      </w:pPr>
      <w:r>
        <w:rPr/>
        <w:t>11) ООО «КамСтройИнвест», почтовый адрес: 614077, г. Пермь, ул. Пушкарская, 138;</w:t>
      </w:r>
    </w:p>
    <w:p>
      <w:pPr>
        <w:pStyle w:val="Normal"/>
        <w:jc w:val="both"/>
        <w:rPr/>
      </w:pPr>
      <w:r>
        <w:rPr/>
        <w:t>12) ООО «Авангард –Строй», почтовый адрес: 614000, г. Пермь, ул. Орджоникидзе, 57;</w:t>
      </w:r>
    </w:p>
    <w:p>
      <w:pPr>
        <w:pStyle w:val="Normal"/>
        <w:jc w:val="both"/>
        <w:rPr/>
      </w:pPr>
      <w:r>
        <w:rPr/>
        <w:t>13) ООО «ЭСККАС», 614068, г. Пермь, ул. Луначарского, 97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о лоту № 2</w:t>
      </w:r>
      <w:r>
        <w:rPr>
          <w:sz w:val="24"/>
          <w:szCs w:val="24"/>
        </w:rPr>
        <w:t xml:space="preserve"> поступило 12 (двенадцать) заявок на участие в аукционе следующих участников размещения заказа: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) ООО «ТехДорГрупп», почтовый адрес: 614000, г. Пермь, ул. Орджоникидзе, д.57, оф.504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) ООО «СтройАктив», почтовый адрес: 614051, г. Пермь, ул. Звонарева, д. 4а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) ООО  «Уральский Меридиан», почтовый адрес: 614000, г. Пермь ул.Окулова, 80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) ПМУП «Ритуальные услуги», почтовый адрес: 614077, г.Пермь, ул.Старцева, д.61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5) ООО «Основа - Плюс», почтовый адрес: 614051, г. Пермь, ул. Уинская, 5-11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) ООО «Дос-Сервис», 614077, г. Пермь, ул. А. Гайдара, 8б, оф. 201/1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) ООО ПТК «УралПромЭнерго», 614990, г. Пермь, ул. Данщина,7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) ООО «Уральский терем», почтовый адрес: 614000, г. Пермь, ул. Большевистская, д.59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9) ООО «Металлоком», почтовый адрес: 614021, г. Пермь, ул. Степана Разина, д. 34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0) ООО «КамСтройИнвест», почтовый адрес: 614077, г. Пермь, ул. Пушкарская, 138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1) ООО «Авангард –Строй », почтовый адрес: 614000, г. Пермь, ул. Орджоникидзе, 57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2) ООО «ЭСККАС», 614068, г. Пермь, ул. Луначарского, 97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 лоту № 3</w:t>
      </w:r>
      <w:r>
        <w:rPr>
          <w:sz w:val="24"/>
          <w:szCs w:val="24"/>
        </w:rPr>
        <w:t xml:space="preserve"> поступило 9 (девять) заявок на участие в аукционе следующих участников размещения заказа: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) ООО «ТехДорГрупп», почтовый адрес: 614000, г. Пермь, ул. Орджоникидзе, д.57, оф.504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) ООО «ПСК «Энергия», почтовый адрес: 614068, г. Пермь, ул. Окулова, 80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) ИП Родыгин В.В., место жительства: 614000, г. Пермь ул.Мильчакова, 18-90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) ПМУП «Ритуальные услуги», почтовый адрес: 614077, г.Пермь, ул.Старцева, д.61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) ООО «УралРемСтрой», почтовый адрес: 614000, г. Пермь, ул. Мира, д.103, оф.2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) ООО «КамСтройИнвест», почтовый адрес: 614077, г. Пермь, ул. Пушкарская, 138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) ООО «Авангард –Строй », почтовый адрес: 614000, г. Пермь, ул. Орджоникидзе, 57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) ООО «Уральский терем», почтовый адрес: 614000, г. Пермь, ул. Большевистская, д.59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9) ООО «ЭСККАС», 614068, г. Пермь, ул. Луначарского, 97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о лоту № 4</w:t>
      </w:r>
      <w:r>
        <w:rPr>
          <w:sz w:val="24"/>
          <w:szCs w:val="24"/>
        </w:rPr>
        <w:t xml:space="preserve"> поступило 14 (четырнадцать) заявок на участие в аукционе следующих участников размещения заказа: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) ООО «ТехДорГрупп», почтовый адрес: 614000, г. Пермь, ул. Орджоникидзе, д.57, оф.504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) ООО «СтройАктив», почтовый адрес: 614051, г. Пермь, ул. Звонарева, д. 4а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) ООО  «ПСК «Энергия», почтовый адрес: 614000, г. Пермь ул.Окулова, 80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) ПМУП «Ритуальные услуги», почтовый адрес: 614077, г.Пермь, ул.Старцева, д.61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) ООО «Основа - Плюс», почтовый адрес: 614051, г. Пермь, ул. Уинская, 5-11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) ООО «ДОС-сервис», 614077, г. Пермь, ул.  А. Гайдара, 8б, оф. 201/1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) ООО ПТК «УралПромЭнерго», 614990, г. Пермь, ул. Данщина,7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) ООО «Уральский терем», почтовый адрес: 614000, г. Пермь, ул. Большевистская, д.59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9) ООО «Металлоком», почтовый адрес: 614021, г. Пермь, ул. Степана Разина, д. 34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0) ООО  «Пермь-Строй», почтовый адрес: 614051, г. Пермь, а/я 6584 или 614000, г. Пермь ул.Коммунистическая, д.59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1) ООО «КамСтройИнвест», почтовый адрес: 614077, г. Пермь, ул. Пушкарская, 138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2) ООО «Авангард –Строй », почтовый адрес: 614000, г. Пермь, ул. Орджоникидзе, 57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3) ООО «ЭСККАС», 614068, г. Пермь, ул. Луначарского, 97а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4) ИП Шехирев Д.В., 614030 г. Пермь, ул. Мелитопольская, д.28, кв.61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о лоту № 5</w:t>
      </w:r>
      <w:r>
        <w:rPr>
          <w:sz w:val="24"/>
          <w:szCs w:val="24"/>
        </w:rPr>
        <w:t xml:space="preserve"> поступило 8 (восемь) заявок на участие в аукционе следующих участников размещения заказа:</w:t>
      </w:r>
    </w:p>
    <w:p>
      <w:pPr>
        <w:pStyle w:val="Normal"/>
        <w:rPr/>
      </w:pPr>
      <w:r>
        <w:rPr/>
        <w:t>1) ООО «Авангард–Строй»,  почтовый адрес: 614000, г. Пермь, ул. Орджоникидзе, 57;</w:t>
      </w:r>
    </w:p>
    <w:p>
      <w:pPr>
        <w:pStyle w:val="Normal"/>
        <w:rPr/>
      </w:pPr>
      <w:r>
        <w:rPr/>
        <w:t>2) ООО «ЭСККАС», 614068, г. Пермь, ул. Луначарского, 97а;</w:t>
      </w:r>
    </w:p>
    <w:p>
      <w:pPr>
        <w:pStyle w:val="Normal"/>
        <w:rPr/>
      </w:pPr>
      <w:r>
        <w:rPr/>
        <w:t>3) ООО «КамСтройИнвест», почтовый адрес: 614077, г. Пермь, ул. Пушкарская, 138;</w:t>
      </w:r>
    </w:p>
    <w:p>
      <w:pPr>
        <w:pStyle w:val="Normal"/>
        <w:rPr/>
      </w:pPr>
      <w:r>
        <w:rPr/>
        <w:t>4) ООО «Уральский терем», почтовый адрес: 614000, г. Пермь, ул. Большевистская, д.59;</w:t>
      </w:r>
    </w:p>
    <w:p>
      <w:pPr>
        <w:pStyle w:val="Normal"/>
        <w:rPr/>
      </w:pPr>
      <w:r>
        <w:rPr/>
        <w:t>5) ООО  «ПСК «Энергия», почтовый адрес: 614000, г. Пермь ул.Окулова, 80;</w:t>
      </w:r>
    </w:p>
    <w:p>
      <w:pPr>
        <w:pStyle w:val="Normal"/>
        <w:rPr/>
      </w:pPr>
      <w:r>
        <w:rPr/>
        <w:t>6) ПМУП «Ритуальные услуги», почтовый адрес: 614077, г.Пермь, ул.Старцева, д.61;</w:t>
      </w:r>
    </w:p>
    <w:p>
      <w:pPr>
        <w:pStyle w:val="Normal"/>
        <w:rPr/>
      </w:pPr>
      <w:r>
        <w:rPr/>
        <w:t>7) ООО «ДОС-сервис», почтовый адрес: 614077, г. Пермь, ул.  А. Гайдара, 8б, оф. 201/1;</w:t>
      </w:r>
    </w:p>
    <w:p>
      <w:pPr>
        <w:pStyle w:val="Normal"/>
        <w:rPr/>
      </w:pPr>
      <w:r>
        <w:rPr/>
        <w:t>8) ИП Шехирев Д.В., 614030 г. Пермь, ул. Мелитопольская, д.28, кв.6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на</w:t>
      </w:r>
      <w:r>
        <w:rPr>
          <w:b/>
        </w:rPr>
        <w:t xml:space="preserve"> </w:t>
      </w:r>
      <w:r>
        <w:rPr>
          <w:bCs/>
        </w:rPr>
        <w:t xml:space="preserve">выполнение </w:t>
      </w:r>
      <w:r>
        <w:rPr/>
        <w:t>работ по содержанию и текущему ремонту городских кладбищ в 2010 году по лоту № 1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ПМУП «Ритуальные услу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Основа - Плю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МАРОК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ПТК «УралПромЭнерг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Уральский те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Металло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 «Пермь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КамСтройИнве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Авангард –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ЭСКК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1 следующим участникам размещения заказа, подавшим заявки на участие в аукционе по лоту № 1: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63"/>
        <w:gridCol w:w="1275"/>
        <w:gridCol w:w="1276"/>
        <w:gridCol w:w="3000"/>
        <w:gridCol w:w="1395"/>
        <w:gridCol w:w="850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2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ктив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в  сведениях о качестве работ указан неполный состав и объем  работ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Уральский Меридиан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б участнике размещения заказа (по форме приложения № 3) указан адрес места нахождения, не совпадающий с адресом места нахождения, указанном в выписке из ЕГРЮЛ и Уста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опустить к участию в аукционе на</w:t>
      </w:r>
      <w:r>
        <w:rPr>
          <w:b/>
        </w:rPr>
        <w:t xml:space="preserve"> </w:t>
      </w:r>
      <w:r>
        <w:rPr>
          <w:bCs/>
        </w:rPr>
        <w:t xml:space="preserve">выполнение </w:t>
      </w:r>
      <w:r>
        <w:rPr/>
        <w:t>работ по содержанию и текущему ремонту городских кладбищ в 2010 году по лоту № 2, и признать участникам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Акти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ПМУП «Ритуальные услу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Основа - Плю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ос-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ПТК «УралПромЭнерг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те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талло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мСтройИнве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ангард –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К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тказать в допуске к участию в открытом аукционе по лоту № 2 следующему участнику размещения заказа, подавшему заявку на участие в аукционе по лоту № 2: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63"/>
        <w:gridCol w:w="1275"/>
        <w:gridCol w:w="1276"/>
        <w:gridCol w:w="3000"/>
        <w:gridCol w:w="1395"/>
        <w:gridCol w:w="850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2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Уральский Меридиан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б участнике размещения заказа (по форме приложения № 3) указан адрес места нахождения, не совпадающий с адресом места нахождения, указанном в уста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Допустить к участию в аукционе на</w:t>
      </w:r>
      <w:r>
        <w:rPr>
          <w:b/>
        </w:rPr>
        <w:t xml:space="preserve"> </w:t>
      </w:r>
      <w:r>
        <w:rPr>
          <w:bCs/>
        </w:rPr>
        <w:t xml:space="preserve">выполнение </w:t>
      </w:r>
      <w:r>
        <w:rPr/>
        <w:t>работ по содержанию и текущему ремонту городских кладбищ в 2010 году по лоту № 3, и признать участникам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СК «Энерг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Родыгин В.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МУП «Ритуальные услу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Рем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мСтройИнве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ангард –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те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К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6. Допустить к участию в аукционе на</w:t>
      </w:r>
      <w:r>
        <w:rPr>
          <w:b/>
        </w:rPr>
        <w:t xml:space="preserve"> </w:t>
      </w:r>
      <w:r>
        <w:rPr>
          <w:bCs/>
        </w:rPr>
        <w:t xml:space="preserve">выполнение </w:t>
      </w:r>
      <w:r>
        <w:rPr/>
        <w:t>работ по содержанию и текущему ремонту городских кладбищ в 2010 году по лоту №4, и признать участникам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Акти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ПСК «Энерг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МУП «Ритуальные услу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снова - Плю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ОС-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ПТК «УралПромЭнерг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те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талло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Пермь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мСтройИнве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ангард –Строй 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К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ехирев Д.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7. Допустить к участию в аукционе на</w:t>
      </w:r>
      <w:r>
        <w:rPr>
          <w:b/>
        </w:rPr>
        <w:t xml:space="preserve"> </w:t>
      </w:r>
      <w:r>
        <w:rPr>
          <w:bCs/>
        </w:rPr>
        <w:t xml:space="preserve">выполнение </w:t>
      </w:r>
      <w:r>
        <w:rPr/>
        <w:t>работ по содержанию и текущему ремонту городских кладбищ в 2010 году по лоту №5, и признать участникам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ангард–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К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мСтройИнве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те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ПСК «Энерг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МУП «Ритуальные услуг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ОС-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ехирев Д.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46:00Z</dcterms:created>
  <dc:creator>ump15</dc:creator>
  <dc:description/>
  <cp:keywords/>
  <dc:language>en-US</dc:language>
  <cp:lastModifiedBy>опер4</cp:lastModifiedBy>
  <cp:lastPrinted>2009-12-23T16:52:00Z</cp:lastPrinted>
  <dcterms:modified xsi:type="dcterms:W3CDTF">2009-12-24T06:49:00Z</dcterms:modified>
  <cp:revision>50</cp:revision>
  <dc:subject/>
  <dc:title>ПРОТОКОЛ № 01/03-07</dc:title>
</cp:coreProperties>
</file>