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09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выполнение работ </w:t>
      </w:r>
      <w:r>
        <w:rPr>
          <w:bCs/>
        </w:rPr>
        <w:t>по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обустройству и содержанию мест массового отдыха населения (парк и скверы) в Орджоникидзевском районе г. Перми </w:t>
      </w:r>
    </w:p>
    <w:p>
      <w:pPr>
        <w:pStyle w:val="Normal"/>
        <w:jc w:val="center"/>
        <w:rPr/>
      </w:pPr>
      <w:r>
        <w:rPr/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3» декабр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обустройству и содержанию мест массового отдыха населения (парк и скверы) в Орджоникидзевском районе г.Перми для муниципального бюджетного учреждения «Благоустройство Орджоникидзевского района» </w:t>
      </w: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</w:t>
            </w:r>
            <w:r>
              <w:rPr/>
              <w:t>А.А. Кузнецов</w:t>
            </w:r>
          </w:p>
        </w:tc>
      </w:tr>
      <w:tr>
        <w:trPr/>
        <w:tc>
          <w:tcPr>
            <w:tcW w:w="4926" w:type="dxa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: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.Г. Гобеджашвили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Е.К. Чазов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иколай Иванович Некрасов</w:t>
      </w:r>
    </w:p>
    <w:p>
      <w:pPr>
        <w:pStyle w:val="Normal"/>
        <w:jc w:val="both"/>
        <w:rPr/>
      </w:pPr>
      <w:r>
        <w:rPr/>
        <w:t>Адрес – 614038, г.Пермь, ул.Веденеева,86/а</w:t>
      </w:r>
    </w:p>
    <w:p>
      <w:pPr>
        <w:pStyle w:val="Normal"/>
        <w:jc w:val="both"/>
        <w:rPr/>
      </w:pPr>
      <w:r>
        <w:rPr/>
        <w:t xml:space="preserve">Телефон – (342) 284-35-6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декабря 2009 года (Протокол рассмотрения заявок на участие в открытом аукционе № 409А/3/1 от «16» декабря 2009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jc w:val="both"/>
        <w:rPr/>
      </w:pPr>
      <w:r>
        <w:rPr>
          <w:b/>
        </w:rPr>
        <w:t>«</w:t>
      </w:r>
      <w:r>
        <w:rPr/>
        <w:t>Обустройство и содержание мест массового отдыха населения (парк и скверы) в Орджоникидзевском районе г.Перми</w:t>
      </w:r>
      <w:r>
        <w:rPr>
          <w:b/>
        </w:rPr>
        <w:t>»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530809 (Пятьсот тридцать тысяч восемьсот девять) рублей 62 копейки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6540,48 руб., что составляет 5 % от начальной (максимальной) цены контракта (цены лота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2551"/>
        <w:gridCol w:w="1701"/>
      </w:tblGrid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74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П Шубенцев И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870, г.Пермский край, Октябрьский район, хутор Покрово-Смирновск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870, г.Пермский край, Октябрьский район, хутор Покрово-Смирнов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П Харченко Д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6 г.Пермь, ул. Верхоянская, 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6 г.Пермь, ул. Верхоянская, 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4051 г. Пермь ул. Звонарева,4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 Пермь, ул. Волочаевская,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 Пермь, ул. Волочаевская,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П Родыгин В.В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 Мильчакова, 18-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 Мильчакова, 18-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ООО «БОР» (карточка № 6) и составило 286 637 (Двести восемьдесят шесть тысяч шестьсот тридцать семь) рублей 19 копеек. Он признан победителем аукциона. </w:t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«Эрфолг» (карточка № 3) и составило 289 291 (Двести восемьдесят девять тысяч двести девяносто один) рубль 24 копей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едседательствующий:</w:t>
        <w:tab/>
        <w:tab/>
        <w:tab/>
        <w:t xml:space="preserve">          ________________ А.А. Кузнец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3"/>
      </w:tblGrid>
      <w:tr>
        <w:trPr>
          <w:trHeight w:val="522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 О.Г. Гобеджашви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Е.К. Чаз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:                                     ________________ Н.П. Сусл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12:00Z</dcterms:created>
  <dc:creator>ump15</dc:creator>
  <dc:description/>
  <cp:keywords/>
  <dc:language>en-US</dc:language>
  <cp:lastModifiedBy>опер2</cp:lastModifiedBy>
  <cp:lastPrinted>2009-12-23T10:37:00Z</cp:lastPrinted>
  <dcterms:modified xsi:type="dcterms:W3CDTF">2009-12-23T07:39:00Z</dcterms:modified>
  <cp:revision>10</cp:revision>
  <dc:subject/>
  <dc:title>ПРОТОКОЛ № 01/03-07</dc:title>
</cp:coreProperties>
</file>