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общестроительных работ для размещения флюорографа ФЦ-01 «Электрон» во флюорографическом кабинете поликлиники № 1 по адресу: г. Пермь,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4» декабря 2009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Штэфан Павел Владимирович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линская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рбалат Юл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выполнение общестроительных работ для размещения флюорографа ФЦ-01 «Электрон» во флюорографическом кабинете поликлиники № 1 по адресу: г. Пермь, ул. Маршала Рыбалко, 2а (извещение № 50-14/12 от «14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14» декабря 2009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391 893,00 (Триста девяносто одна тысяча восемьсот девяносто три) рубл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выполняемых работ: в соответствии с техническим заданием – Приложение 1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. Пермь, ул. Маршала Рыбалко, 2а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в течение 5 дней со дня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, выполнения работ, оказания услуг: оплата за выполненные работы производится в течение 20 банковских дней со дня получения оформленных должным образом и подписанных счета-фактуры, акта о приемке выполненных работ и справки о стоимости выполненных работ и затрат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дъемные механизмы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амаева Лариса Николаевн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8 937,7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орСтройСервис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5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ИП Мамаеву Ларису Николаевну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12, г.Пермь, ул. Рнпина, 71-6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78 937,75 (Триста семьдесят восемь тысяч девятьсот тридцать семь рублей 75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ООО «Подъемные механиз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7, г.Пермь, ул. Народовольческая, 23, помещение 1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79 000,00 (Триста семьдесят девять тысяч рублей 00 копеек)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тировочной комиссии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тэфан П.В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злинская Л.Е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4460" w:leader="none"/>
              </w:tabs>
              <w:ind w:left="0" w:right="-11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Барбалат Ю.В.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8T09:59:00Z</cp:lastPrinted>
  <dcterms:modified xsi:type="dcterms:W3CDTF">2009-12-23T13:43:00Z</dcterms:modified>
  <cp:revision>44</cp:revision>
  <dc:subject/>
  <dc:title>ПРОТОКОЛ ОЦЕНКИ И СОПОСТАВЛЕНИЯ ЗАЯВОК НА УЧАСТИЕ В КОНКУРСЕ </dc:title>
</cp:coreProperties>
</file>