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клининговых услуг у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24» дека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оказание услуги для МУЗ ГКБ № 7 (извещение № 112 от 11 дека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11 дека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и: по уборке помещений общей площадью 5837 кв.м.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г. Пермь, ул. Г.Хасана, 24, 24А и ул. Островского, 111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и: с 01.01.2010 по 31.03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включать в себя все затраты, включая налоги, сборы и иные обязательные платежи, транспортные расходы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оказание услуги будет произведена по безналичному расчету в течение трех месяцев на основании контракта после акта приема-сдачи выполненных работ  и 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Региональная Компани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2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салтинговая компания «АВАНТАЖ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3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егтярев Олег Владимирович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1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3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ех Оксана Леонидовн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3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-Серви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23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арт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66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23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лин Фло Урал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2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23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сьянов А.А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от 23.12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ИП Касьянов А.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 Пермь, ул.  К.Пожарского, 12/2-91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5360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КОМ-Серви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Васильева, 3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25470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2:54:00Z</dcterms:created>
  <dc:creator>Маша</dc:creator>
  <dc:description/>
  <cp:keywords/>
  <dc:language>en-US</dc:language>
  <cp:lastModifiedBy>1</cp:lastModifiedBy>
  <cp:lastPrinted>2009-09-16T09:26:00Z</cp:lastPrinted>
  <dcterms:modified xsi:type="dcterms:W3CDTF">2009-12-24T03:22:00Z</dcterms:modified>
  <cp:revision>6</cp:revision>
  <dc:subject/>
  <dc:title>Протокол № 7/1</dc:title>
</cp:coreProperties>
</file>