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оставку  сухой адаптированной молочной смеси для питания детей в возрасте  от рождения  до 5 месяцев в 1 квартале 2010 г.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24» декабря 2009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сухой адаптированной  молочной смеси  для питания детей  в возрасте от рождения до 5 месяцев в 1  квартале  2010 г. для МУЗ «Городская детская поликлиника № 3»   (извещение № 27  от «11» декабря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1 » декабря   2009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50000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.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Белок  1,2-1,7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ир    3,0-4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глеводы    6,5-8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аурин   4-6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Энергетическая ценность    640-700 Ккал/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5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5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упаковку, не превышающую объем 1 килограмм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Условия поставки -  поставка товара осуществляется транспортом поставщика следующими партиями: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-в январе 2010 г. -  поставка товара производится до 15 числа текущего месяца в количестве 595,5 кг.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-в феврале 2010 г. -  поставка товара производится до 05 числа текущего месяца в количестве 595,0 кг.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-в марте 2010 г. -  поставка товара производится до 05 числа текущего месяца  в количестве 595,0 кг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На  момент поставки товар должен иметь остаточный  срок годности  не менее 70% от срока реализации товара. </w:t>
      </w:r>
    </w:p>
    <w:p>
      <w:pPr>
        <w:pStyle w:val="Normal"/>
        <w:spacing w:lineRule="exact" w:line="240"/>
        <w:jc w:val="center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01.01.2010 г. по 31.03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о дня предоставления Поставщиком счета, счета-фактуры, накладной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 (пять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22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4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ат-Ле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97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ля Инновации Мерчендайзин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6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07,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мелов Александр Григорьевич    и составила  354207,49  (Триста пятьдесят четыре тысячи двести семь  рублей  49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Смелов Александр Григорьевич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97, г. Пермь, ул. К. Пожарского, д. 14, кв. 11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54207,49 (Триста пятьдесят четыре тысячи двести семь рублей  49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Валеев Альберт Максумович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51, г. Пермь, ул. Звонарева,  д. 3, кв. 53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470122,15  (Четыреста семьдесят тысяч сто двадцать два  рубля  15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09-12-23T09:26:00Z</dcterms:modified>
  <cp:revision>110</cp:revision>
  <dc:subject/>
  <dc:title>ПРОТОКОЛ ОЦЕНКИ И СОПОСТАВЛЕНИЯ ЗАЯВОК НА УЧАСТИЕ В КОНКУРСЕ </dc:title>
</cp:coreProperties>
</file>