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звещение № 88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8К от 18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TextBody"/>
        <w:jc w:val="center"/>
        <w:rPr/>
      </w:pPr>
      <w:r>
        <w:rPr>
          <w:szCs w:val="24"/>
        </w:rPr>
        <w:t>на оказание услуг по страхованию обязательной гражданской ответственности автотранспорта УВД по г. Пер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УВД по г. Перми, извещает о внесении изменений в извещение о проведении открытого конкурса на право заключения муниципального контракта на  оказание услуг по стахованию ОСАГО следующих изменений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83 361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34 346,4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Начальник УВД по г. Перми</w:t>
        <w:tab/>
        <w:t>П.В. Фад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06:00Z</dcterms:created>
  <dc:creator>Маркетолог 3</dc:creator>
  <dc:description/>
  <cp:keywords/>
  <dc:language>en-US</dc:language>
  <cp:lastModifiedBy>СОК</cp:lastModifiedBy>
  <cp:lastPrinted>2009-12-24T11:43:00Z</cp:lastPrinted>
  <dcterms:modified xsi:type="dcterms:W3CDTF">2009-12-24T10:13:00Z</dcterms:modified>
  <cp:revision>5</cp:revision>
  <dc:subject/>
  <dc:title/>
</cp:coreProperties>
</file>