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4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иссек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диссекторов для МУЗ «Медсанчасть №9 им.М.А.Тверье» (извещение №174 от «11» декабря 2009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1» декабря 2009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диссекторов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техника-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25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ма-Мед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д.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емлякова О.Б.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Овчинникова, д.18, кв.4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Кама-Медика», 614000, г.Пермь, ул.Сибирская, д.9, с ценой котировочной заявки 499 00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Землякова О.Б., 614094, г.Пермь, ул.Овчинникова, д.18, кв.45,                               с ценой котировочной заявки 499 8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22:00Z</dcterms:created>
  <dc:creator>Институт госзакупок РАГС</dc:creator>
  <dc:description/>
  <cp:keywords/>
  <dc:language>en-US</dc:language>
  <cp:lastModifiedBy>Пользователь</cp:lastModifiedBy>
  <cp:lastPrinted>2009-12-24T09:57:00Z</cp:lastPrinted>
  <dcterms:modified xsi:type="dcterms:W3CDTF">2009-12-24T04:57:00Z</dcterms:modified>
  <cp:revision>3</cp:revision>
  <dc:subject/>
  <dc:title>ПРОТОКОЛ ОЦЕНКИ И СОПОСТАВЛЕНИЯ ЗАЯВОК НА УЧАСТИЕ В КОНКУРСЕ </dc:title>
</cp:coreProperties>
</file>