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декабря 2009 года № 126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6» декабря  № 12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( предмет муниципального контракта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037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gkb</w:t>
            </w:r>
            <w:r>
              <w:rPr/>
              <w:t>-2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 236-83-61, 298-36-8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0» декабря 2009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26:00Z</dcterms:created>
  <dc:creator>маткина</dc:creator>
  <dc:description/>
  <dc:language>en-US</dc:language>
  <cp:lastModifiedBy>маткина</cp:lastModifiedBy>
  <cp:lastPrinted>2009-12-24T10:10:00Z</cp:lastPrinted>
  <dcterms:modified xsi:type="dcterms:W3CDTF">2009-12-24T05:10:00Z</dcterms:modified>
  <cp:revision>12</cp:revision>
  <dc:subject/>
  <dc:title/>
</cp:coreProperties>
</file>