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4» декабря 2009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21 от «16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6» дека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38 6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вка товар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1.01.2010 г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30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07 850,6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  Шаврин Н. 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07 64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07 850,6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  Шаврин Н. 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07 64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г. Пермь, ул Кировоградская 48- 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</w:t>
      </w:r>
      <w:r>
        <w:rPr>
          <w:sz w:val="24"/>
          <w:u w:val="single"/>
        </w:rPr>
        <w:t>107 640,00 (сто семь тысяч шестьсот сорок 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szCs w:val="24"/>
          <w:u w:val="single"/>
        </w:rPr>
        <w:t>_ ЗАО фирма «ЦВ «Протек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u w:val="single"/>
        </w:rPr>
        <w:t xml:space="preserve">г. Пермь, Ш. Космонавтов,  111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  <w:szCs w:val="24"/>
          <w:u w:val="single"/>
        </w:rPr>
        <w:t>107 850,60</w:t>
      </w:r>
      <w:r>
        <w:rPr>
          <w:sz w:val="24"/>
          <w:u w:val="single"/>
        </w:rPr>
        <w:t xml:space="preserve"> (сто семь тысяч восемьсот пятьдесят рублей 6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2-23T16:35:00Z</cp:lastPrinted>
  <dcterms:modified xsi:type="dcterms:W3CDTF">2009-12-23T11:35:00Z</dcterms:modified>
  <cp:revision>30</cp:revision>
  <dc:subject/>
  <dc:title>ПРОТОКОЛ ОЦЕНКИ И СОПОСТАВЛЕНИЯ ЗАЯВОК НА УЧАСТИЕ В КОНКУРСЕ </dc:title>
</cp:coreProperties>
</file>