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37</w:t>
      </w:r>
    </w:p>
    <w:p>
      <w:pPr>
        <w:pStyle w:val="Normal"/>
        <w:ind w:right="-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>
          <w:sz w:val="27"/>
          <w:szCs w:val="27"/>
        </w:rPr>
        <w:t>(запрос  №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52/12/09 от 16.12.2009г.)</w:t>
      </w:r>
    </w:p>
    <w:p>
      <w:pPr>
        <w:pStyle w:val="Normal"/>
        <w:ind w:right="-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hanging="0"/>
        <w:rPr/>
      </w:pPr>
      <w:r>
        <w:rPr>
          <w:sz w:val="27"/>
          <w:szCs w:val="27"/>
        </w:rPr>
        <w:t xml:space="preserve">г. Пермь                                                                                                  24 декабря 2009г.  </w:t>
      </w:r>
    </w:p>
    <w:p>
      <w:pPr>
        <w:pStyle w:val="Normal"/>
        <w:ind w:right="-83" w:hanging="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left="2880" w:right="-83" w:hanging="288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Муниципальный заказчик:</w:t>
      </w:r>
      <w:r>
        <w:rPr>
          <w:sz w:val="27"/>
          <w:szCs w:val="27"/>
        </w:rPr>
        <w:t xml:space="preserve"> администрация Кировского района г. Перми,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Место нахождения: ул. Кировоградская, 33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Почтовый адрес: 614113 г. Пермь, ул. Кировоградская, 33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Адрес электронной почты: е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: </w:t>
      </w:r>
      <w:r>
        <w:rPr>
          <w:sz w:val="27"/>
          <w:szCs w:val="27"/>
          <w:lang w:val="en-US"/>
        </w:rPr>
        <w:t>admkirov</w:t>
      </w:r>
      <w:r>
        <w:rPr>
          <w:sz w:val="27"/>
          <w:szCs w:val="27"/>
        </w:rPr>
        <w:t>@</w:t>
      </w:r>
      <w:r>
        <w:rPr>
          <w:sz w:val="27"/>
          <w:szCs w:val="27"/>
          <w:lang w:val="en-US"/>
        </w:rPr>
        <w:t>permregion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Номера контактных телефонов: 255-73-02, 255-58-81, факс 255-52-07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7"/>
          <w:szCs w:val="27"/>
        </w:rPr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1. Председатель котировочной комиссии</w:t>
        <w:tab/>
        <w:tab/>
        <w:tab/>
        <w:t>В. Л. Пономарев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2. Заместитель председателя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</w:t>
      </w:r>
      <w:r>
        <w:rPr>
          <w:sz w:val="27"/>
          <w:szCs w:val="27"/>
        </w:rPr>
        <w:t xml:space="preserve">котировочной комиссии                                             И. К. Новицкий </w:t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 xml:space="preserve">1.3. Члены котировочной комиссии:        </w:t>
        <w:tab/>
        <w:tab/>
        <w:tab/>
        <w:t xml:space="preserve">Ю. И. Попов </w:t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 xml:space="preserve">          М. Л. Желткова 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</w:t>
      </w:r>
      <w:r>
        <w:rPr>
          <w:sz w:val="27"/>
          <w:szCs w:val="27"/>
        </w:rPr>
        <w:t>Е. П. Арапова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1.4. Секретарь котировочной комиссии</w:t>
        <w:tab/>
        <w:tab/>
        <w:tab/>
        <w:t>М. П. Косимова</w:t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  <w:t>Отсутствует: Л. И. Дюкарева</w:t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ворум имеется. </w:t>
      </w:r>
    </w:p>
    <w:p>
      <w:pPr>
        <w:pStyle w:val="Normal"/>
        <w:suppressLineNumbers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suppressLineNumbers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именование предмета запроса котировок:  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казание услуг по содержанию и техническому обслуживанию нежилого помещения по адресу: г. Пермь, Кировский район, ул. Закамская, 26 (извещение 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52/12/09 от 16.12.2009г. размещено на официальном сайте администрации г. Перми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rodper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 в сети Интернет 16.12.2009г.)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Максимальная цена муниципального контракта: 250 000 (двести пятьдесят тысяч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Источник финансирования заказа: бюджет г. Перми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7"/>
          <w:szCs w:val="27"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5.1. Сроки оказания услуг: с 01.01.2010 г. по 31.12.2010 г.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5.2. Место оказания услуг: г. Пермь, Кировский район, ул. Закамская, 26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5.3. Сроки и условия оплаты оказываемых услуг: оплата за оказанные услуги будет осуществлена по безналичному расчету платежным поручением  в течение 10 банковских дней с момента подписания сторонами акта приемки оказанных услуг, получения Заказчиком счета, счета-фактуры.</w:t>
        <w:tab/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5.4. Сведения о включенных в цену накладных расходов, налогов, сборов и других обязательных платежей: 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 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7. Участники размещения заказа: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7"/>
                <w:szCs w:val="27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7"/>
                <w:szCs w:val="27"/>
              </w:rPr>
              <w:t>Цена контракта, предлагаемая в        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ИМПЕР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Ацес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 4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</w:tbl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8. Котировочная комиссия рассмотрела котировочные заявки на соответствие              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8.1. Признать две котировочные заявки соответствующими требованиям,                           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Общество с ограниченной ответственностью «Ацесс» и составила  222 400 (двести двадцать две тысячи четыреста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7"/>
          <w:szCs w:val="27"/>
        </w:rPr>
        <w:tab/>
        <w:t>10.1. Признать победителем в проведении запроса котировок Общество с ограниченной ответственностью «Ацесс», юридический, фактический, почтовый адрес: 614065, Пермский край, г. Пермь, ул. Шоссе Космонавтов, 353; цена муниципального контракта 222 400 (двести двадцать две тысячи четыреста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7"/>
          <w:szCs w:val="27"/>
        </w:rPr>
        <w:tab/>
        <w:t>10.2. Признать участником размещения заказа, предложившим лучшую цену после цены, предложенной победителем, Общество с ограниченной ответственностью «ИМПЕРИЯ»; фактический, почтовый адрес: 614016, Пермский край, г. Пермь, ул. Краснофлотская, 25;  цена муниципального контракта 224 000 (двести двадцать четыре тысячи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7"/>
          <w:szCs w:val="27"/>
        </w:rPr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rodper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suppressAutoHyphens w:val="true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hanging="0"/>
        <w:jc w:val="both"/>
        <w:rPr/>
      </w:pPr>
      <w:r>
        <w:rPr>
          <w:sz w:val="27"/>
          <w:szCs w:val="27"/>
        </w:rPr>
        <w:t>Председатель котировочной комиссии</w:t>
        <w:tab/>
        <w:t xml:space="preserve">                                         В. Л. Пономарев</w:t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7"/>
          <w:szCs w:val="27"/>
        </w:rPr>
        <w:t>котировочной комиссии                                                                          И. К. Новицкий</w:t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лены котировочной комиссии:                                                             Ю. И. Поп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 xml:space="preserve">                     М. Л. Желтк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sz w:val="27"/>
          <w:szCs w:val="27"/>
        </w:rPr>
        <w:t>Е. П. Арапова</w:t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hanging="0"/>
        <w:jc w:val="both"/>
        <w:rPr/>
      </w:pPr>
      <w:r>
        <w:rPr>
          <w:sz w:val="27"/>
          <w:szCs w:val="27"/>
        </w:rPr>
        <w:t>Секретарь котировочной комиссии</w:t>
        <w:tab/>
        <w:tab/>
        <w:tab/>
        <w:tab/>
        <w:tab/>
        <w:t xml:space="preserve">          М. П. Косимова  </w:t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>
          <w:sz w:val="27"/>
          <w:szCs w:val="27"/>
        </w:rPr>
        <w:t>Глава  администрации</w:t>
      </w:r>
    </w:p>
    <w:p>
      <w:pPr>
        <w:pStyle w:val="2"/>
        <w:ind w:left="0" w:hanging="0"/>
        <w:rPr>
          <w:sz w:val="27"/>
          <w:szCs w:val="27"/>
        </w:rPr>
      </w:pPr>
      <w:r>
        <w:rPr>
          <w:sz w:val="27"/>
          <w:szCs w:val="27"/>
        </w:rPr>
        <w:t>Кировского района г. Перми                                                                  А. М. Николаев</w:t>
      </w:r>
    </w:p>
    <w:p>
      <w:pPr>
        <w:pStyle w:val="Normal"/>
        <w:ind w:left="4596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21:00Z</dcterms:created>
  <dc:creator>k0603</dc:creator>
  <dc:description/>
  <cp:keywords/>
  <dc:language>en-US</dc:language>
  <cp:lastModifiedBy>1</cp:lastModifiedBy>
  <cp:lastPrinted>2009-12-24T14:44:00Z</cp:lastPrinted>
  <dcterms:modified xsi:type="dcterms:W3CDTF">2009-12-24T09:56:00Z</dcterms:modified>
  <cp:revision>12</cp:revision>
  <dc:subject/>
  <dc:title>Протокол № 1</dc:title>
</cp:coreProperties>
</file>