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выполнение инженерных изысканий  для разработки проекта капитального ремон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лицы Калинина на участке от ул. Светлогорской  до ул. Адмирала Ушако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Кировском районе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4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Cs/>
          <w:sz w:val="24"/>
          <w:szCs w:val="24"/>
        </w:rPr>
        <w:t>выполнение инженерных изысканий              для разработки проекта капитального ремонта улицы Калинина на участке от ул. Светлогорской  до ул. Адмирала Ушакова  в Кировском районе г. Перми</w:t>
      </w:r>
      <w:r>
        <w:rPr>
          <w:sz w:val="24"/>
          <w:szCs w:val="24"/>
        </w:rPr>
        <w:t xml:space="preserve"> (извещение №37 от «11» дека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1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80 955,73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bCs/>
          <w:sz w:val="24"/>
          <w:szCs w:val="24"/>
        </w:rPr>
        <w:t>ыполнение инженерных изысканий для разработки проекта капитального ремонта улицы Калинина на участке от ул. Светлогорской  до ул. Адмирала Ушакова  в Кировском районе г. Перми</w:t>
      </w:r>
      <w:r>
        <w:rPr>
          <w:sz w:val="24"/>
          <w:szCs w:val="24"/>
        </w:rPr>
        <w:t xml:space="preserve">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выполнение инженерных изысканий для разработки проекта капитального ремон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ицы Калинина на участке от ул. Светлогорской  до ул. Адмирала Ушако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Кировском районе г. Перм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841"/>
        <w:gridCol w:w="239"/>
        <w:gridCol w:w="6781"/>
      </w:tblGrid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раницы проект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алинина на участке от ул. Светлогорской (с учётом кольцевой развязки) до стыковки с транспортной развязкой на пересечении с ул. Адмирала Ушакова </w:t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е объе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район г. Перми</w:t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енеральная проектная организ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яется по результатам проведения запроса котировок </w:t>
            </w:r>
          </w:p>
        </w:tc>
      </w:tr>
      <w:tr>
        <w:trPr>
          <w:trHeight w:val="340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Состав работ по инженерным изысканиям, основные треб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ысот – г. Перм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 – г. Перм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Выполнить топографическую съемку на участке улицы в границах согласно настоящего технического задания, ширина полосы съемки – по границам расположенной с обеих сторон от оси улицы опорной городской застрой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Камеральное трассирование произвести по оси существующей ул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 xml:space="preserve">Шаг поперечных профилей 20 метров + дополнительные поперечные профили в наиболее характерных точк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Составить ведомость дефектов по дорожной одежде проезжей части, обочинам, тротуарам, газон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. Ведомость дефектов согласовать с Заказчи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 и конце трассы участ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Произвести обследование существующей дорожной одежды и подстилающих грунтов с шагом 100 м слева и справа от оси существующей улицы глубиной скважин до 2 м, представить данные по лабораторным исследованиям грунтов в основании дорожной одежды, выполненные сертифицированной лабораторией в соответствии с действующими норматив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исовать план уширения проезжей части до 3-х полос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начала выполнения инженерных изысканий на объекте произвести регистрацию работ в геолого – геодезической службе администрации г. Пер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у производства инженерных изысканий  представить Заказчику на согласовани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>работы выполнить в соответствии с требованиями СНиП 11-02-96 «Инженерные изыскания для строительства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>материалы инженерно – геодезических и инженерно – геологических изысканий представить в виде отчетов отдельными книгами, перечень текстовых и графических материалов, входящих в состав отчетов, принять на основе действующих нормат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  <w:tab w:val="left" w:pos="360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>провести согласование местоположения и уточнение характеристик существующих подземных и надземных инженерных коммуникаций в границах работ согласно настоящего технического задания с нанесением полученной информации на топографический план М 1:500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материалов изысканий со всеми заинтересованными организациями осуществляется силами подрядной организации без дополнительной опл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Выдача материалов изыскан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даваемой документации:</w:t>
            </w:r>
          </w:p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- том I – отчет об инженерно – геодезических изысканиях на объекте;</w:t>
            </w:r>
          </w:p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- том II – отчет об инженерно – геологических изысканиях на объекте;</w:t>
            </w:r>
          </w:p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Комплект выдаваемой 5 экземпляров документации на бумажном носителе и в 1-м экземпляре в электронном вид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29 января 2010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астровый центр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ки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дряд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филиал ФГУП «РОСДОРНИИ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716,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37 от «11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 37 от «11» декабря 2009 года) предложена участником ООО «Стройподряд» и составила 199 000 (Сто девяносто девять тысячи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Стройподря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Ленина,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693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99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ралДор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7, г. Пермь, ул. Революции, 8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52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04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4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астровый 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50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ки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дря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филиал ФГУП «РОСДОРНИ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716,8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24T05:58:00Z</dcterms:modified>
  <cp:revision>859</cp:revision>
  <dc:subject/>
  <dc:title>ПРОТОКОЛ № 5</dc:title>
</cp:coreProperties>
</file>