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left="-12" w:firstLine="12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обследования инженерных сооружений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4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обследования инженерных сооружений (извещение №38 от «11» дека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11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498 637,5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bCs/>
          <w:sz w:val="24"/>
          <w:szCs w:val="24"/>
        </w:rPr>
        <w:t xml:space="preserve">ыполнение </w:t>
      </w:r>
      <w:r>
        <w:rPr>
          <w:sz w:val="24"/>
          <w:szCs w:val="24"/>
        </w:rPr>
        <w:t xml:space="preserve">обследования инженерных сооружений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обследования инженерных сооруж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298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Основные цели и задачи обследования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ые цели обследов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ие степени соответствия сооружений действующим нормативным требовани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работка мероприятий по приведению сооружений в нормативное состояни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ые задачи обслед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ределение технического состояния с выявлением полного комплекса дефе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ределение грузоподъем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ределение параметров и характеристик для разработки проектов ремонта.  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Исходные данные для обследова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Сбор исходных данных выполняется проектной организацией, в том числе по имеющимся у Заказчика материалам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сновные технические характеристики объектов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i/>
                <w:sz w:val="24"/>
                <w:szCs w:val="24"/>
              </w:rPr>
              <w:t xml:space="preserve"> Путепровод через ж.д. у ст.Блочная (Сосновый бор): </w:t>
            </w:r>
            <w:r>
              <w:rPr>
                <w:sz w:val="24"/>
                <w:szCs w:val="24"/>
              </w:rPr>
              <w:t>длина – 86м; ширина – 17,5м; год постройки 1967; материала - железобет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>Мост через р.Мулянку на Ш.Комонавтов:</w:t>
            </w:r>
            <w:r>
              <w:rPr>
                <w:sz w:val="24"/>
                <w:szCs w:val="24"/>
              </w:rPr>
              <w:t xml:space="preserve"> длина – 66м; ширина – 42м; год постройки – 1989; материал – железобет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</w:rPr>
              <w:t xml:space="preserve"> Мост через р.Мулянку на ул.Красина:</w:t>
            </w:r>
            <w:r>
              <w:rPr>
                <w:sz w:val="24"/>
                <w:szCs w:val="24"/>
              </w:rPr>
              <w:t xml:space="preserve"> длина – 53м; ширина – 12м; год постройки – 1969; материал – железобето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ешеходный мост через р.Егошиху на ул.Парковая</w:t>
            </w:r>
            <w:r>
              <w:rPr>
                <w:sz w:val="24"/>
                <w:szCs w:val="24"/>
              </w:rPr>
              <w:t xml:space="preserve"> (сквозная ферма с ездой поверху): длина – 58м; ширина – 6м; год постройки – 1926; материал – сталь; железобетон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Требования к выполнению рабо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. Организация, выполняющая обследование, должна иметь лицензию на обследование технического состояния зданий и сооружений, а также на проектирование тоннелей и больших мостов. Участие субподрядных организаций не допускается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 Обследование сооружений выполнить в один этап с выдачей документаций по разд.7,8 настоящего Зад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3. Определить фактическую грузоподъемность моста с учетом износа конструкций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Обследование сооружений выполнить в соответствии с требованиям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3.06.07-86 «Мосты и трубы. Правила обследований и испытаний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Н 4-81 «Инструкция по проведению осмотров мостов и труб на автомобильных дорога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М 218.4.001-2008 «Методические рекомендации по организации обследования и испытания мостовых сооружений на автомобильных дорогах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М.218.4.002-2008 «Руководство по проведению мониторинга состояния эксплуатируемых мостовых сооружений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 13-102-2003 «Правила обследования несущих строительных конструкций зданий и сооружений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. Мероприятия по приведению сооружений в нормативное состояние согласовать с Заказчиком в обязательном порядк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Предварительные выводы по результатам обследования предоставить Заказчику.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едоставляемая документац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технический отчет предоставляется по форме «Требований к техническому отчету по обследованиям и испытаниям мостового сооружения на автодороге», Минтранс РФ, 1996г. с учетом требований ВСН 4-81 «Инструкция по проведению осмотров мостов и труб на автомобильных дорогах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я документация предоставляется Заказчику в 4-х экз. в переплете и 1экз. на 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диске. 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Особые условия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Раздел «Выводы и рекомендации» отчета предоставить в расширенном виде с детальной проработкой проектных решений по ремонт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 Рассмотреть варианты приведения грузоподъемности части мостов в соответствие с требованиями ГОСТ Р 52748-2007 (А14, НК-102). Перечень объектов уточнить по результатам предварительных выводов (п.6.5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2. Рассмотреть варианты уширения мостов до нормативных габаритов в случае несоответствия габарита сооружения категории дороги (улицы). Рассмотреть не менее 2-х вариантов уширения. Перечень объектов уточнить по результатам предварительных выводов (п.6.5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.3. Для объектов, по которым следует увеличить грузоподъемность и габарит предоставить общие технические решения по всем основным узлам, включая описательную часть, расчеты, рабочие чертежи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мая 2010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филиал ФГУП «РОСДОРНИИ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978,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38 от «11»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 38 от «11» декабря 2009 года) предложена участником ООО «НПЛ ТРАНСМОСТ» и составила 373 978 (Триста семьдесят три тысячи девятьсот семьдесят восемь) рублей 13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НПЛ ТРАНСМО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8, г. Пермь, ул. Ленина, 76, оф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653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70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мский филиал ФГУП «РОСДОРН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125493, г. Москва, ул. Смольная, д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77120063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73 978,13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4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ПЛ ТРАНСМОС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70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филиал ФГУП «РОСДОРНИ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978,1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24T06:19:00Z</dcterms:modified>
  <cp:revision>886</cp:revision>
  <dc:subject/>
  <dc:title>ПРОТОКОЛ № 5</dc:title>
</cp:coreProperties>
</file>