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62 о проведении открытого аукциона в электронной форме                                   от  25 дека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044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831"/>
        <w:gridCol w:w="93"/>
        <w:gridCol w:w="93"/>
        <w:gridCol w:w="94"/>
        <w:gridCol w:w="982"/>
        <w:gridCol w:w="98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910,00</w:t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девятьсот десять ) руб.0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43,0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орок три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1,0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Четыреста одиннадцать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3,8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три ) руб.8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0,9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) руб.9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8,60</w:t>
            </w:r>
          </w:p>
        </w:tc>
        <w:tc>
          <w:tcPr>
            <w:tcW w:w="5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восемь ) руб.6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50,0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пятьдесят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17,6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надцать ) руб.6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33,0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тридцать три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2,30</w:t>
            </w:r>
          </w:p>
        </w:tc>
        <w:tc>
          <w:tcPr>
            <w:tcW w:w="5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 ) руб.3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190,0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сто девяносто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756,00</w:t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емьсот пятьдесят шесть ) руб.0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3,2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три ) руб.2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75,5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Одна тысяча семьсот семьдесят пять ) руб.5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60,0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шестьдесят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54484,00</w:t>
            </w:r>
          </w:p>
        </w:tc>
        <w:tc>
          <w:tcPr>
            <w:tcW w:w="8075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четыре тысячи четыреста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95,5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девяносто пять ) руб.5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90,4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носто ) руб.4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4,0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четыре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30,00</w:t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тридцать ) руб.0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09,0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т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6,8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шесть ) руб.8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6,3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шесть ) руб.3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00,0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400000,00</w:t>
            </w:r>
          </w:p>
        </w:tc>
        <w:tc>
          <w:tcPr>
            <w:tcW w:w="5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ысяч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2,29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два ) руб.29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8,2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восемь ) руб.2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53,80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десят три ) руб.8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37,7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тридцать семь ) руб.7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675,00</w:t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шестьсот семьдесят пять ) руб.0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57871,80</w:t>
            </w:r>
          </w:p>
        </w:tc>
        <w:tc>
          <w:tcPr>
            <w:tcW w:w="7093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семь тысяч восемьсот семьдесят один ) руб.8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901,00</w:t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девятьсот один ) руб.0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852,50</w:t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восемьсот пятьдесят два ) руб.5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3,00</w:t>
            </w:r>
          </w:p>
        </w:tc>
        <w:tc>
          <w:tcPr>
            <w:tcW w:w="601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три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3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таб 2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татин капс. 0.5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-рихтер суспензия в/суставная/околосуставная 125мг/5мл 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золин драже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ниазид р-р д/и 1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ниазид таб 3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таб п/о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4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мицин порошок д/и 10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2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реомицин порошок д/приг.р-ра д/и/в/м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та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дс таб п/об пленочной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к таб п/об кишечнорастворимой 1г n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2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ген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серин капс.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3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7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флокс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а фосфат порошок д/и 100мг n50 д/стационар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30:00Z</dcterms:created>
  <dc:creator>Vektor1</dc:creator>
  <dc:description/>
  <dc:language>en-US</dc:language>
  <cp:lastModifiedBy>Vektor1</cp:lastModifiedBy>
  <cp:lastPrinted>2009-11-11T15:52:00Z</cp:lastPrinted>
  <dcterms:modified xsi:type="dcterms:W3CDTF">2009-12-22T04:49:00Z</dcterms:modified>
  <cp:revision>3</cp:revision>
  <dc:subject/>
  <dc:title>Утверждаю </dc:title>
</cp:coreProperties>
</file>