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9К от «25» декабря 2009 г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о проведении открытого конкурса «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 в рамках мероприятий ведомственной целевой Программы «Повышение эффективности управления коммунальными сетями города Перми».</w:t>
      </w:r>
    </w:p>
    <w:p>
      <w:pPr>
        <w:pStyle w:val="TextBody"/>
        <w:ind w:firstLine="680"/>
        <w:rPr/>
      </w:pPr>
      <w:r>
        <w:rPr>
          <w:color w:val="000000"/>
          <w:szCs w:val="24"/>
        </w:rPr>
        <w:t>Управление развития коммунальной инфраструктуры администрации города Перми</w:t>
      </w:r>
      <w:r>
        <w:rPr>
          <w:szCs w:val="24"/>
        </w:rPr>
        <w:t xml:space="preserve"> приглашает всех заинтересованных лиц принять участие в открытом конкурсе «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 в рамках мероприятий ведомственной целевой Программы «Повышение эффективности управления коммунальными сетями города Перми»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>1) Форма торгов - открытый конкурс.</w:t>
      </w:r>
    </w:p>
    <w:p>
      <w:pPr>
        <w:pStyle w:val="TextBody"/>
        <w:ind w:firstLine="567"/>
        <w:rPr/>
      </w:pPr>
      <w:r>
        <w:rPr>
          <w:szCs w:val="24"/>
        </w:rPr>
        <w:t xml:space="preserve">2)Заказчиком открытого конкурса является управление развития коммунальной инфраструктуры администрации города Перми (614000 г. Пермь, ул. Куйбышева 33, каб.304, контактный телефон 237-73-45. Контактное лицо – Новикова Елена Васильевна. 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://www.gorodperm.ru</w:t>
        </w:r>
      </w:hyperlink>
      <w:r>
        <w:rPr>
          <w:szCs w:val="24"/>
          <w:lang w:val="en-US"/>
        </w:rPr>
        <w:t xml:space="preserve"> 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>3) Предметом муниципального контракта является 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.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>4) Место выполнения работ - город Пермь.</w:t>
      </w:r>
    </w:p>
    <w:p>
      <w:pPr>
        <w:pStyle w:val="TextBody"/>
        <w:spacing w:lineRule="exact" w:line="280"/>
        <w:ind w:firstLine="567"/>
        <w:rPr/>
      </w:pPr>
      <w:r>
        <w:rPr>
          <w:szCs w:val="24"/>
        </w:rPr>
        <w:t>5) Срок выполнения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 – не менее 130 и не более 180 календарных дней с момента заключения муниципально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Конкурсная документация предоставляется заказчиком в рабочие дни с «25» декабря 2009 г. до 11.15 часов «25» января 2010 г.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40"/>
        <w:rPr>
          <w:szCs w:val="24"/>
          <w:lang w:val="en-US"/>
        </w:rPr>
      </w:pPr>
      <w:r>
        <w:rPr>
          <w:szCs w:val="24"/>
          <w:lang w:val="en-US"/>
        </w:rPr>
        <w:t xml:space="preserve">E-mail, </w:t>
      </w:r>
      <w:hyperlink r:id="rId4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5">
        <w:r>
          <w:rPr>
            <w:rStyle w:val="InternetLink"/>
            <w:szCs w:val="24"/>
            <w:lang w:val="en-US"/>
          </w:rPr>
          <w:t>http://www.gorodperm.ru</w:t>
        </w:r>
      </w:hyperlink>
    </w:p>
    <w:p>
      <w:pPr>
        <w:pStyle w:val="TextBody"/>
        <w:ind w:firstLine="540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) </w:t>
      </w:r>
      <w:r>
        <w:rPr>
          <w:color w:val="000000"/>
          <w:sz w:val="24"/>
          <w:szCs w:val="24"/>
        </w:rPr>
        <w:t>Начальная (максимальная) цена контракта: 4 000 000,00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конкурсе участнику размещения заказа необходимо представить в рабочие дни и рабочие часы в запечатанном конверте пакет документов, указанных в разделе 3 конкурсной документации, с «28» декабря 2009 года до 10.45 часов «25» января 2010 года по адресу: г. Пермь, ул. Куйбышева, 33, каб. 304, заявки, поданные с 10.45.часов до 11.15 часов «25» января 2010 года, принимаются по адресу: г. Пермь, ул. Кирова, 82 второ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конкурсе принимаются с 9:00 ч. до 17:00 ч в рабочие дни до 11.15 часов «25» января 2010 года. Заявки, представленные после 11.15 часов «25» января 2010 года, к рассмотрению не принима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Заседание конкурсной комиссии по вскрытию конвертов с конкурсными заявками состоится в 11.15 часов «25» января 2010 года по адресу: г. Пермь, ул. Кирова, 82 второ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Cs w:val="24"/>
        </w:rPr>
        <w:t xml:space="preserve">10) Заседание конкурсной комиссии по рассмотрению конкурсных заявок состоится «01» февраля 2010 года по адресу: г. Пермь, ул. Кирова, 82, второй этаж, управление муниципального заказа. </w:t>
      </w:r>
    </w:p>
    <w:p>
      <w:pPr>
        <w:pStyle w:val="TextBody"/>
        <w:ind w:firstLine="567"/>
        <w:rPr/>
      </w:pPr>
      <w:r>
        <w:rPr>
          <w:szCs w:val="24"/>
        </w:rPr>
        <w:t>11) Заседание конкурсной комиссии по подведению итогов конкурса состоится «08» февраля 2010 года по адресу: г. Пермь, ул. Кирова, 82, второй этаж, управление муниципального заказ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18:00Z</dcterms:created>
  <dc:creator>user</dc:creator>
  <dc:description/>
  <cp:keywords/>
  <dc:language>en-US</dc:language>
  <cp:lastModifiedBy>user</cp:lastModifiedBy>
  <cp:lastPrinted>2009-12-18T08:58:00Z</cp:lastPrinted>
  <dcterms:modified xsi:type="dcterms:W3CDTF">2009-12-21T11:00:00Z</dcterms:modified>
  <cp:revision>30</cp:revision>
  <dc:subject/>
  <dc:title>Утверждаю:</dc:title>
</cp:coreProperties>
</file>