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6А от «25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>
          <w:trHeight w:val="58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разработке заключения «Обоснование инвестиций в реконструкцию или модернизацию муниципальных котельных»</w:t>
            </w:r>
          </w:p>
        </w:tc>
      </w:tr>
      <w:tr>
        <w:trPr>
          <w:trHeight w:val="58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нергетическое обследование муниципальных котельных – 25 шт. согласн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му заданию (Приложение №1 к аукционной документации)</w:t>
            </w:r>
          </w:p>
        </w:tc>
      </w:tr>
      <w:tr>
        <w:trPr>
          <w:trHeight w:val="58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59 12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5» декабря 2009 года до 12.00 «18» января 2010 года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18» янва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никами размещения зака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укциона на 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09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а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.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6А от «25» декабря 2009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58:00Z</dcterms:created>
  <dc:creator>user</dc:creator>
  <dc:description/>
  <cp:keywords/>
  <dc:language>en-US</dc:language>
  <cp:lastModifiedBy>user</cp:lastModifiedBy>
  <dcterms:modified xsi:type="dcterms:W3CDTF">2009-12-22T07:04:00Z</dcterms:modified>
  <cp:revision>15</cp:revision>
  <dc:subject/>
  <dc:title>ИЗВЕЩЕНИЕ № __А от «___» октября 2009 года</dc:title>
</cp:coreProperties>
</file>