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аукцион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ы по разработке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основание инвестиций в реконструкцию или модернизацию муниципальных котельных»  в рамках выполнения мероприятий по энергетическому обследованию  муниципальных котельных Ведомственной целевой программы «Повышение эффективности управления коммунальными сетями города Перми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овышение эффективности управления коммунальными сетями города Перми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Наименование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ое обследование муниципальных котельных</w:t>
            </w:r>
          </w:p>
        </w:tc>
      </w:tr>
      <w:tr>
        <w:trPr>
          <w:trHeight w:val="9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став рабо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бор исходной информации о муниципальных котельных. </w:t>
            </w:r>
            <w:r>
              <w:rPr/>
              <w:t>Количество котельных – 25 шт., из них: Мотовилихинский район – 8 котельных, Дзержинский район – 5 котельных, Орджоникидзевский район – 6 котельных, Свердловский район – 4 котельные, Ленинский район – 2 котельные).</w:t>
            </w:r>
          </w:p>
          <w:p>
            <w:pPr>
              <w:pStyle w:val="Normal"/>
              <w:jc w:val="both"/>
              <w:rPr/>
            </w:pPr>
            <w:r>
              <w:rPr/>
              <w:t>1.1. Подготовка технических паспортов котельных.</w:t>
            </w:r>
          </w:p>
          <w:p>
            <w:pPr>
              <w:pStyle w:val="Normal"/>
              <w:jc w:val="both"/>
              <w:rPr/>
            </w:pPr>
            <w:r>
              <w:rPr/>
              <w:t>1.2. Подготовка технических паспортов тепловых сетей.</w:t>
            </w:r>
          </w:p>
          <w:p>
            <w:pPr>
              <w:pStyle w:val="Normal"/>
              <w:jc w:val="both"/>
              <w:rPr/>
            </w:pPr>
            <w:r>
              <w:rPr/>
              <w:t>1.3. Сбор информации о потребителях, получающих тепловую энергию с муниципальных котельных (в том числе тепловая нагрузка на отопление, вентиляцию и горячее водоснабжение).</w:t>
            </w:r>
          </w:p>
          <w:p>
            <w:pPr>
              <w:pStyle w:val="Normal"/>
              <w:jc w:val="both"/>
              <w:rPr/>
            </w:pPr>
            <w:r>
              <w:rPr/>
              <w:t>1.4. Определение объемов потребления энергетических ресурсов в натуральном и стоимостном выражении, как потребителями, получающими тепловую энергию, с муниципальных котельных, так и муниципальными котельными на собственные нуж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5. Калькуляция себестоимости выработки 1 Гкал тепловой энергии по каждой муниципальной котельной. </w:t>
            </w:r>
          </w:p>
          <w:p>
            <w:pPr>
              <w:pStyle w:val="Normal"/>
              <w:jc w:val="both"/>
              <w:rPr/>
            </w:pPr>
            <w:r>
              <w:rPr/>
              <w:t>1.6. Формирование электронной базы данных на основании сведений, указанных в п.1.1. ,1.2. , 1.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Обследование 25-ти муниципальных котельных. </w:t>
            </w:r>
          </w:p>
          <w:p>
            <w:pPr>
              <w:pStyle w:val="Normal"/>
              <w:jc w:val="both"/>
              <w:rPr/>
            </w:pPr>
            <w:r>
              <w:rPr/>
              <w:t>2.1. Выявление причин, приводящих к увеличению стоимости 1 Гкал тепловой энергии:</w:t>
            </w:r>
          </w:p>
          <w:p>
            <w:pPr>
              <w:pStyle w:val="Normal"/>
              <w:jc w:val="both"/>
              <w:rPr/>
            </w:pPr>
            <w:r>
              <w:rPr/>
              <w:t>- изучение режимов работы котельных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перечня факторов, влияющих на удорожание выработки тепла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перечня оборудования, влияющего на эффективность работы котельной.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both"/>
              <w:rPr/>
            </w:pPr>
            <w:r>
              <w:rPr/>
              <w:t>2.2. Подготовка предложений по модернизации существующе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2.3. Подготовка предложений по изменению схемы теплоснабж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Анализ технического состояния систем теплоснабжения потребителей, получающих тепловую энергию с муниципальных котельных.</w:t>
            </w:r>
          </w:p>
          <w:p>
            <w:pPr>
              <w:pStyle w:val="Normal"/>
              <w:jc w:val="both"/>
              <w:rPr/>
            </w:pPr>
            <w:r>
              <w:rPr/>
              <w:t>3.1. Выявление причин неэффективного использования тепловой энергии (тепловые потери инженерных систем многоквартирных домов, ограждающих конструкций, наличие приборов учета с указанием данных приборов учета за 2009 год, наличие регуляторов расхода тепла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Уточнение нагрузок на отопление и горячее водоснабж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Формирование вариантов поэтапной реконструкции  или модернизации муниципальных котельных. </w:t>
            </w:r>
          </w:p>
          <w:p>
            <w:pPr>
              <w:pStyle w:val="Normal"/>
              <w:jc w:val="both"/>
              <w:rPr/>
            </w:pPr>
            <w:r>
              <w:rPr/>
              <w:t>4.1.</w:t>
            </w:r>
            <w:r>
              <w:rPr>
                <w:b/>
              </w:rPr>
              <w:t xml:space="preserve"> </w:t>
            </w:r>
            <w:r>
              <w:rPr/>
              <w:t>Формирование вариантов поэтапной модернизации или реконструкции котельных с вариантами поэтапной замены оборудования котельных.</w:t>
            </w:r>
          </w:p>
          <w:p>
            <w:pPr>
              <w:pStyle w:val="Normal"/>
              <w:jc w:val="both"/>
              <w:rPr/>
            </w:pPr>
            <w:r>
              <w:rPr/>
              <w:t>4.2.        Разработка локальных и сводных смет на реконструкция или модернизацию муниципальных котельн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этап. Обоснование инвестиций в реконструкцию  или модернизацию муниципальных котельных с целью снижения стоимости выработки 1 Гкал тепловой энерги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счет себестоимости выработки 1 Гкал тепловой энергии по возможным вариантам развит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Ранжирование котельных по первоочередности или этапности модернизации или их  замен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роработка алгоритма возможного снижения стоимости 1 Гкал у потребителя к 2013 году до 1200 руб.  по каждой котельно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/>
              <w:t>Подготовка заключения о перспективности развития источников тепловой энергии (25 котельных).</w:t>
            </w:r>
          </w:p>
        </w:tc>
      </w:tr>
      <w:tr>
        <w:trPr>
          <w:trHeight w:val="1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 выполнения рабо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рок выполнения работ составляет 150 календарных дней с момента заключения муниципального контракта.</w:t>
            </w:r>
          </w:p>
        </w:tc>
      </w:tr>
      <w:tr>
        <w:trPr>
          <w:trHeight w:val="94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сходные данны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я о технических характеристиках муниципальных котельных, сетях и потребителях жилищно-коммунальных услуг муниципальных котельных  собирается Исполнителем. </w:t>
            </w:r>
          </w:p>
          <w:p>
            <w:pPr>
              <w:pStyle w:val="Normal"/>
              <w:jc w:val="both"/>
              <w:rPr/>
            </w:pPr>
            <w:r>
              <w:rPr/>
              <w:t>Заказчик предоставляет перечень муниципальных котельных.</w:t>
            </w:r>
          </w:p>
        </w:tc>
      </w:tr>
      <w:tr>
        <w:trPr>
          <w:trHeight w:val="6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новные требо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ответствие заключения выполненной работы  нормативным документам различных уровней законодательства.</w:t>
            </w:r>
          </w:p>
          <w:p>
            <w:pPr>
              <w:pStyle w:val="Normal"/>
              <w:jc w:val="both"/>
              <w:rPr/>
            </w:pPr>
            <w:r>
              <w:rPr/>
              <w:t>2. Результативность и социально-экономическая эффективность мероприятий работы, заключающаяся в оценке сценариев развития муниципальных котельных.</w:t>
            </w:r>
          </w:p>
          <w:p>
            <w:pPr>
              <w:pStyle w:val="Normal"/>
              <w:jc w:val="both"/>
              <w:rPr/>
            </w:pPr>
            <w:r>
              <w:rPr/>
              <w:t>3. Заключение должно содержать набор показателей с определением конечных сроков достижения каждого из показателей, а также систему мониторинга и оценки эффективности решения поставленных задач по контрольным точкам их выполнения.</w:t>
            </w:r>
          </w:p>
          <w:p>
            <w:pPr>
              <w:pStyle w:val="Normal"/>
              <w:jc w:val="both"/>
              <w:rPr/>
            </w:pPr>
            <w:r>
              <w:rPr/>
              <w:t>4.     Заказчик обязуется обеспечить доступ Подрядчика на муниципальные котельные путем согласования с  организациями, осуществляющими эксплуатацию муниципальных  котельных, даты и времени прибытия Подрядчика.</w:t>
            </w:r>
          </w:p>
        </w:tc>
      </w:tr>
      <w:tr>
        <w:trPr>
          <w:trHeight w:val="146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Документация, передаваемая Заказчик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окончании работ Исполнитель передает Заказчику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108"/>
              <w:jc w:val="both"/>
              <w:rPr/>
            </w:pPr>
            <w:r>
              <w:rPr/>
              <w:t>Заключение об обосновании</w:t>
            </w:r>
            <w:r>
              <w:rPr>
                <w:b/>
              </w:rPr>
              <w:t xml:space="preserve"> </w:t>
            </w:r>
            <w:r>
              <w:rPr/>
              <w:t xml:space="preserve">инвестиций в реконструкцию или модернизацию 25 муниципальных  котельных с целью снижения стоимости выработки 1 Гкал тепловой энерги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-108" w:firstLine="108"/>
              <w:jc w:val="both"/>
              <w:rPr/>
            </w:pPr>
            <w:r>
              <w:rPr/>
              <w:t>Проект Плана мероприятий по реализации Основных направл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108"/>
              <w:jc w:val="both"/>
              <w:rPr/>
            </w:pPr>
            <w:r>
              <w:rPr/>
              <w:t>Отчет об используемой Исполнителем информации, источник ее получения с приложением подтверждающих документов; используемые в работе нормативноправовые документы и иные докумен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08" w:leader="none"/>
              </w:tabs>
              <w:ind w:left="-108" w:firstLine="108"/>
              <w:jc w:val="both"/>
              <w:rPr/>
            </w:pPr>
            <w:r>
              <w:rPr/>
              <w:t xml:space="preserve"> </w:t>
            </w:r>
            <w:r>
              <w:rPr/>
              <w:t>Заключение о перспективности развития источников тепловой энергии (25 котельных).        Электронная база данных по потребителям, получающих тепловую энергию от    муниципальных котельных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5           Согласование полученных исходных данных и результатов выполненных работ с организациями, осуществляющими эксплуатацию муниципальных котель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тчетные материалы представляются в письменной и электронном (на С</w:t>
            </w:r>
            <w:r>
              <w:rPr>
                <w:lang w:val="en-US"/>
              </w:rPr>
              <w:t>D</w:t>
            </w:r>
            <w:r>
              <w:rPr/>
              <w:t>) видах по два экземпляра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Руководитель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>«___»__________________2009 г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31:00Z</dcterms:created>
  <dc:creator>user</dc:creator>
  <dc:description/>
  <cp:keywords/>
  <dc:language>en-US</dc:language>
  <cp:lastModifiedBy>user</cp:lastModifiedBy>
  <cp:lastPrinted>2009-12-17T14:47:00Z</cp:lastPrinted>
  <dcterms:modified xsi:type="dcterms:W3CDTF">2009-12-18T08:23:00Z</dcterms:modified>
  <cp:revision>34</cp:revision>
  <dc:subject/>
  <dc:title/>
</cp:coreProperties>
</file>