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9 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документации об аукционе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520" w:hanging="0"/>
        <w:jc w:val="both"/>
        <w:rPr/>
      </w:pPr>
      <w:r>
        <w:rPr/>
        <w:t>Приложение № 2 к муниципальному контракту № ____ от «___»_______ 2010 г.</w:t>
      </w:r>
    </w:p>
    <w:tbl>
      <w:tblPr>
        <w:tblW w:w="1518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40"/>
        <w:gridCol w:w="3443"/>
      </w:tblGrid>
      <w:tr>
        <w:trPr>
          <w:trHeight w:val="255" w:hRule="atLeast"/>
        </w:trPr>
        <w:tc>
          <w:tcPr>
            <w:tcW w:w="11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ГЛАСОВАН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</w:t>
            </w:r>
          </w:p>
        </w:tc>
      </w:tr>
      <w:tr>
        <w:trPr>
          <w:trHeight w:val="360" w:hRule="atLeast"/>
        </w:trPr>
        <w:tc>
          <w:tcPr>
            <w:tcW w:w="15183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Директор организации                                                                                                                                                                                                                 Начальник управления развития коммунальной инфраструктуры администрации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г. Перм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_______________/______________/                                                                                                                                                                              __________________ /А. И. Скрипкин/</w:t>
            </w:r>
          </w:p>
        </w:tc>
      </w:tr>
      <w:tr>
        <w:trPr>
          <w:trHeight w:val="255" w:hRule="atLeast"/>
        </w:trPr>
        <w:tc>
          <w:tcPr>
            <w:tcW w:w="11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Исполнитель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4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Заказчик)</w:t>
            </w:r>
          </w:p>
        </w:tc>
      </w:tr>
      <w:tr>
        <w:trPr>
          <w:trHeight w:val="255" w:hRule="atLeast"/>
          <w:cantSplit w:val="true"/>
        </w:trPr>
        <w:tc>
          <w:tcPr>
            <w:tcW w:w="1518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                                                                                                                                                                    «____»_____________________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(ПРИМЕР ПООБЪЕКТНОГО) КАЛЕНДАРНОГО ПЛАНА ВЫПОЛНЕНИЯ РАБОТ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составляется в разрезе каждой котельной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разработке заключения «Обоснование инвестиций в реконструкцию или модернизацию муниципальных котельных» в рамках выполнения мероприятий по энергетическому обследованию муниципальных котельных Ведомственной целевой программы «Повышение эффективности управления коммунальными сетями города Перм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Начало производства работ -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ончание производства работ на объекте–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344" w:type="dxa"/>
        <w:jc w:val="left"/>
        <w:tblInd w:w="17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2620"/>
        <w:gridCol w:w="1652"/>
        <w:gridCol w:w="688"/>
        <w:gridCol w:w="1072"/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62"/>
        <w:gridCol w:w="262"/>
        <w:gridCol w:w="281"/>
        <w:gridCol w:w="281"/>
        <w:gridCol w:w="281"/>
        <w:gridCol w:w="281"/>
        <w:gridCol w:w="281"/>
        <w:gridCol w:w="281"/>
        <w:gridCol w:w="281"/>
        <w:gridCol w:w="281"/>
        <w:gridCol w:w="429"/>
        <w:gridCol w:w="425"/>
        <w:gridCol w:w="425"/>
        <w:gridCol w:w="425"/>
        <w:gridCol w:w="225"/>
        <w:gridCol w:w="201"/>
        <w:gridCol w:w="1408"/>
        <w:gridCol w:w="4174"/>
        <w:gridCol w:w="2968"/>
        <w:gridCol w:w="2967"/>
        <w:gridCol w:w="5935"/>
      </w:tblGrid>
      <w:tr>
        <w:trPr>
          <w:trHeight w:val="255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 объекта - (муниципальной котельной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ней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тоимость этапа работ с НДС (тыс.руб.)</w:t>
            </w:r>
          </w:p>
        </w:tc>
        <w:tc>
          <w:tcPr>
            <w:tcW w:w="882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ендарные дни без привязки к дате</w:t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ее по порядку</w:t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51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овилихинский район, муниципальная котельная по адресу: 1.______</w:t>
            </w:r>
          </w:p>
        </w:tc>
        <w:tc>
          <w:tcPr>
            <w:tcW w:w="57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Сбор и подготовка информации о муниципальных котельных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Подготовка технических паспортов котельных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 Подготовка технических паспортов тепловых сет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бследование муниципальной котельной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highlight w:val="blue"/>
              </w:rPr>
            </w:pPr>
            <w:r>
              <w:rPr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технического состояния систем теплоснабжения потребителей получающих тепловую энергию с муниципальных котельны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вариантов поэтапной реконструкции или модернизации муниципальных котельных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ание инвестиций в реконструкцию или модернизацию муниципальных котельных с целью снижения стоимости выработки 1 Гкал тепловой энерг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Сдача выполненных работ Заказчик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5300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товилихинский район, муниципальная котельная по адресу: 2.______</w:t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Сбор и подготовка информации о муниципальных котельных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Подготовка технических паспортов котельных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 Подготовка технических паспортов тепловых сет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right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938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0 календарных дней с момента заключения муниципального контракта</w:t>
            </w:r>
          </w:p>
        </w:tc>
        <w:tc>
          <w:tcPr>
            <w:tcW w:w="8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Наименование этапа в Календарном плане выполнения работ заполняется в соответствии с Наименованием этапа Технического задания</w:t>
      </w:r>
    </w:p>
    <w:p>
      <w:pPr>
        <w:pStyle w:val="Normal"/>
        <w:numPr>
          <w:ilvl w:val="0"/>
          <w:numId w:val="1"/>
        </w:numPr>
        <w:rPr/>
      </w:pPr>
      <w:r>
        <w:rPr/>
        <w:t>Все отчеты предоставляются на бумажных носителях (в 2-х экземплярах) и в электронном виде на компакт-дисках (в 2-х экземплярах)</w:t>
      </w:r>
    </w:p>
    <w:p>
      <w:pPr>
        <w:pStyle w:val="Normal"/>
        <w:numPr>
          <w:ilvl w:val="0"/>
          <w:numId w:val="1"/>
        </w:numPr>
        <w:rPr/>
      </w:pPr>
      <w:r>
        <w:rPr/>
        <w:t>В предложениях Исполнителя календарный план не может быть изменен в части видов, этапов работ относительно Технического задания.</w:t>
      </w:r>
    </w:p>
    <w:p>
      <w:pPr>
        <w:pStyle w:val="Normal"/>
        <w:numPr>
          <w:ilvl w:val="0"/>
          <w:numId w:val="1"/>
        </w:numPr>
        <w:rPr/>
      </w:pPr>
      <w:r>
        <w:rPr/>
        <w:t>Сроки этапов работ по календарному плану, предлагаемые Исполнителем, в итоге не должны превышать срок, предложенный Заказчиком, т.е. 150 календарных дней с момента заключения муниципального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Цена этапов работ по календарному плану предлагаемая Исполнителем указывается цифрами (тыс.руб.) и не должна превышать стоимости этапов работ, указанных Заказчиком в муниципальном контракте, сформированной на основании аукционной заявки (указанной в извещении о проведении торгов) Исполнителя.</w:t>
      </w:r>
    </w:p>
    <w:p>
      <w:pPr>
        <w:pStyle w:val="Normal"/>
        <w:numPr>
          <w:ilvl w:val="0"/>
          <w:numId w:val="1"/>
        </w:numPr>
        <w:rPr/>
      </w:pPr>
      <w:r>
        <w:rPr/>
        <w:t>Стоимость работ в разрезе объекта (муниципальной котельной) определяется расчетным методом в соответствии с таблицей № 1 на основе  справочника базовых цен на проектные работы для строительства объектов энергетики</w:t>
      </w:r>
    </w:p>
    <w:p>
      <w:pPr>
        <w:pStyle w:val="Normal"/>
        <w:ind w:left="360" w:hanging="0"/>
        <w:rPr/>
      </w:pPr>
      <w:r>
        <w:rPr/>
        <w:t>Таблица № 1</w:t>
      </w:r>
    </w:p>
    <w:tbl>
      <w:tblPr>
        <w:tblW w:w="7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122"/>
        <w:gridCol w:w="784"/>
        <w:gridCol w:w="1176"/>
        <w:gridCol w:w="989"/>
        <w:gridCol w:w="895"/>
        <w:gridCol w:w="1198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щность объекта, Гка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, тыс.руб.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=а*к1*к2, тыс.руб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ёжны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89,49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ка-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 168,47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Хабаровская,36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3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4,35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слотные дач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43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 185,05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шка-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9,42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сим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7,33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уловск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97,37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е Ляд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3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796,51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Чусовска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7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5,50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ёвшин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8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46,68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риворожская,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5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4,68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О.Лепешинской,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5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18,79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.Наумова,18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20,09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паевски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47,30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ДК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56,48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зерье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5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42,19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уд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71,38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60,05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.Камеско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70,11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сопаркова,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7,53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нежник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3,96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ахаревская,5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5,84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.Революци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4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0,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0,73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рикетна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4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7,27 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Пышменска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4%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9,98 </w:t>
            </w:r>
          </w:p>
        </w:tc>
      </w:tr>
      <w:tr>
        <w:trPr>
          <w:trHeight w:val="255" w:hRule="atLeast"/>
        </w:trPr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,954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236,54 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С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%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 122,58 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7 359,12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де К1- коэффициент вида топлива (доля работ в зависимости от вида топлива) – является постоянной величиной;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а</w:t>
      </w:r>
      <w:r>
        <w:rPr/>
        <w:t xml:space="preserve"> – обеспечение мощности (тыс.руб.) – может корректироваться </w:t>
      </w:r>
    </w:p>
    <w:p>
      <w:pPr>
        <w:pStyle w:val="Normal"/>
        <w:ind w:left="360" w:hanging="0"/>
        <w:rPr/>
      </w:pPr>
      <w:r>
        <w:rPr/>
        <w:t>К2 – доля (стоимость) проектных по отношению к мощности котельной - является постоянной величиной;</w:t>
      </w:r>
    </w:p>
    <w:p>
      <w:pPr>
        <w:pStyle w:val="Normal"/>
        <w:ind w:left="360" w:hanging="0"/>
        <w:rPr/>
      </w:pPr>
      <w:r>
        <w:rPr/>
        <w:t>С – стоимость выполнения работ по объекту (муниципальной котельной) определяется расчетным путем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9:25:00Z</dcterms:created>
  <dc:creator>user</dc:creator>
  <dc:description/>
  <cp:keywords/>
  <dc:language>en-US</dc:language>
  <cp:lastModifiedBy>user</cp:lastModifiedBy>
  <cp:lastPrinted>2009-12-17T12:33:00Z</cp:lastPrinted>
  <dcterms:modified xsi:type="dcterms:W3CDTF">2009-12-17T11:08:00Z</dcterms:modified>
  <cp:revision>9</cp:revision>
  <dc:subject/>
  <dc:title>Приложение № 8 </dc:title>
</cp:coreProperties>
</file>