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/>
          <w:sz w:val="24"/>
          <w:szCs w:val="26"/>
        </w:rPr>
        <w:t>протокол № 6/3</w:t>
        <w:br/>
      </w:r>
      <w:r>
        <w:rPr>
          <w:caps w:val="false"/>
          <w:smallCaps w:val="false"/>
          <w:sz w:val="24"/>
          <w:szCs w:val="24"/>
          <w:u w:val="single"/>
        </w:rPr>
        <w:t xml:space="preserve">об отказе от заключения муниципального контракт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 результатам запроса котировок цен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«</w:t>
      </w:r>
      <w:r>
        <w:rPr>
          <w:b w:val="false"/>
          <w:color w:val="000000"/>
          <w:sz w:val="24"/>
          <w:szCs w:val="24"/>
        </w:rPr>
        <w:t xml:space="preserve">на </w:t>
      </w:r>
      <w:r>
        <w:rPr>
          <w:b w:val="false"/>
          <w:sz w:val="24"/>
          <w:szCs w:val="24"/>
        </w:rPr>
        <w:t>выполнение работ по проведению социологического исследования по изучению водопотребления жителей города Перми и расчету количества процедур пользования жителями г. Перми водоразборными устройствами с учетом степени благоустройства многоквартирных домов</w:t>
      </w:r>
      <w:r>
        <w:rPr>
          <w:b w:val="false"/>
          <w:color w:val="000000"/>
          <w:sz w:val="24"/>
          <w:szCs w:val="24"/>
        </w:rPr>
        <w:t>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color w:val="000000"/>
          <w:sz w:val="24"/>
          <w:szCs w:val="24"/>
        </w:rPr>
      </w:pPr>
      <w:r>
        <w:rPr>
          <w:b w:val="false"/>
          <w:caps w:val="false"/>
          <w:smallCaps w:val="false"/>
          <w:color w:val="000000"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 w:val="26"/>
          <w:szCs w:val="26"/>
        </w:rPr>
        <w:t>Управление развития коммунальной инфраструктуры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«24» декабря 2009 год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6 часов 00 минут</w:t>
      </w:r>
    </w:p>
    <w:p>
      <w:pPr>
        <w:pStyle w:val="TextBody"/>
        <w:ind w:firstLine="680"/>
        <w:jc w:val="both"/>
        <w:rPr>
          <w:spacing w:val="-4"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 xml:space="preserve">: отказ от заключения муниципального контракта по результатам запроса котировок цен </w:t>
      </w:r>
      <w:r>
        <w:rPr>
          <w:b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ыполнение работ по проведению социологического исследования по изучению водопотребления жителей города Перми и расчету количества процедур пользования жителями г. Перми водоразборными устройствами с учетом степени благоустройства многоквартирных домов</w:t>
      </w:r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развития коммунальной инфраструктуры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 ул. 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7-73-45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 представители Заказчика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880"/>
      </w:tblGrid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о. начальника управления развития коммунальной инфраструктуры администрации города Перм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ськина Инна Вениаминовна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чальник финансового отдела управления развития коммунальной инфраструктуры администрации города Перм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кетова Светлана Никитична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чальник отдела инженерной инфраструктуры, ресурсов и энергетики управления развития коммунальной инфраструктуры администрации города Перм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ливанов Сергей Александрович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Начальник общего отдела управления развития коммунальной инфраструктуры администрации города Перм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закова Надежда Ивановна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ведующий юридическим сектором управления развития коммунальной инфраструктуры администрации города Перм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рдикова Анна Игоревна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сультант отдела инженерной инфраструктуры, ресурсов и энергетики управления развития коммунальной инфраструктуры администрации города Перм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Елена Васильевн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ind w:firstLine="680"/>
        <w:rPr>
          <w:b/>
          <w:b/>
          <w:spacing w:val="-4"/>
          <w:sz w:val="22"/>
          <w:szCs w:val="22"/>
        </w:rPr>
      </w:pPr>
      <w:r>
        <w:rPr>
          <w:i/>
          <w:sz w:val="22"/>
          <w:szCs w:val="22"/>
        </w:rPr>
        <w:t xml:space="preserve">Предмет запроса котировок цен </w:t>
      </w:r>
      <w:r>
        <w:rPr>
          <w:color w:val="000000"/>
          <w:sz w:val="22"/>
          <w:szCs w:val="22"/>
        </w:rPr>
        <w:t xml:space="preserve">- </w:t>
      </w:r>
      <w:r>
        <w:rPr>
          <w:b/>
          <w:sz w:val="22"/>
          <w:szCs w:val="22"/>
        </w:rPr>
        <w:t>выполнение работ по проведению социологического исследования по изучению водопотребления жителей города Перми и расчету количества процедур пользования жителями г. Перми водоразборными устройствами с учетом степени благоустройства многоквартирных домов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чальная (максимальная) цена контракта: </w:t>
      </w:r>
      <w:r>
        <w:rPr>
          <w:b/>
          <w:color w:val="000000"/>
          <w:sz w:val="22"/>
          <w:szCs w:val="22"/>
        </w:rPr>
        <w:t>499 000,00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ой комиссией Заказчика на</w:t>
      </w:r>
      <w:r>
        <w:rPr>
          <w:bCs/>
          <w:sz w:val="22"/>
          <w:szCs w:val="22"/>
        </w:rPr>
        <w:t xml:space="preserve"> рассмотрении и оценке котировочных заявок, поступивших в результате запроса котировок цен на </w:t>
      </w:r>
      <w:r>
        <w:rPr>
          <w:sz w:val="22"/>
          <w:szCs w:val="22"/>
        </w:rPr>
        <w:t>выполнение работ по проведению социологического исследования по изучению водопотребления жителей города Перми и расчету количества процедур пользования жителями г. Перми водоразборными устройствами с учетом степени благоустройства многоквартирных домов</w:t>
      </w:r>
      <w:r>
        <w:rPr>
          <w:color w:val="000000"/>
          <w:sz w:val="22"/>
          <w:szCs w:val="22"/>
        </w:rPr>
        <w:t>. 16.12.2009 г. в 10.30 (время местное) приняты решения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«1. Участник, предложивший наиболее низкую цену, и признанный победителем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359"/>
        <w:gridCol w:w="497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частнике размещения заказ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ЙТ-ИНФОРМ»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Россия, г. Пермь, ул. Гашкова, 45-127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Участник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366"/>
        <w:gridCol w:w="4962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частнике размещения заказ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ентство Социологическое Ведомство Оперативных Исследований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, оф. 421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2 ст. 47 Федерального закона РФ от 21 июля 2005 г. №94-ФЗ «О размещении заказов на поставки товаров, выполнение работ, оказание услуг для государственных и муниципальных нужд» заключить муниципальный контракт с организацией, признанной победителем  -  общество с ограниченной ответственностью «ЛАЙТ-ИНФОРМ», адрес местонахождения – 614056, Россия, г. Пермь, ул. Гашкова, 45-127, почтовый адрес – 614056, Россия, г. Пермь, ул. Гашкова, 45-127, тел. (342)271-31-45.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 xml:space="preserve">Заказчиком в адрес </w:t>
      </w:r>
      <w:r>
        <w:rPr>
          <w:bCs/>
          <w:sz w:val="22"/>
          <w:szCs w:val="22"/>
        </w:rPr>
        <w:t xml:space="preserve">Победителя </w:t>
      </w:r>
      <w:r>
        <w:rPr>
          <w:sz w:val="22"/>
          <w:szCs w:val="22"/>
        </w:rPr>
        <w:t>ООО «ЛАЙТ-ИНФОРМ» (614056, Россия, г. Пермь, ул. Гашкова, 45-127) было направлено заказное письмо с уведомлением от 16.12.2009 г. № И-36-01-19-979 с приложением следующих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Муниципальный контракт № 43 от 24 декабря 2009 года «На выполнение работ по проведению социологического исследования по изучению водопотребления жителей города Перми и расчету количества процедур пользования жителями г. Перми водоразборными устройствами с учетом степени благоустройства многоквартирных домов в рамках ведомственной целевой программы «Повышение эффективности управления коммунальными сетями города Перм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ригинал протокола № 6/1 от 16.12.2009 г рассмотрения и оценки котировочных заявок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 xml:space="preserve">Согласно указанному заказному письму с уведомлением и Котировочной заявки ООО «ЛАЙТ-ИНФОРМ» (614056, Россия, г. Пермь, ул. Гашкова, 45-127) сроком подписания муниципального контракта является 8 день с момента определения победителя (размещения на официальном сайте протокола № 6/1 от 16.12.2009 г.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 xml:space="preserve">Протокол № 6/1 от 16.12.2009 г рассмотрения и оценки котировочных заявок был размещен на официальном сайте города Перм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16.12.2009 г. в 13.19 (время местное). Следовательно, датой подписания муниципального контракта является 24.12.2009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 адрес управления развития коммунальной инфраструктуры администрации города Перми 18.12.2009 г в 16.30 (время местное) поступило обращение от </w:t>
      </w:r>
      <w:r>
        <w:rPr>
          <w:bCs/>
          <w:sz w:val="22"/>
          <w:szCs w:val="22"/>
        </w:rPr>
        <w:t xml:space="preserve">Победителя в запросе котировок цен </w:t>
      </w:r>
      <w:r>
        <w:rPr>
          <w:sz w:val="22"/>
          <w:szCs w:val="22"/>
        </w:rPr>
        <w:t>ООО «ЛАЙТ-ИНФОРМ» (614056, Россия, г. Пермь, ул. Гашкова, 45-127) с уведомлением об уклонении от заключе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о состоянию на 16.00. (время местное) 24.12.2009 г. от Победителя </w:t>
      </w:r>
      <w:r>
        <w:rPr>
          <w:bCs/>
          <w:sz w:val="22"/>
          <w:szCs w:val="22"/>
        </w:rPr>
        <w:t xml:space="preserve">в запросе котировок цен </w:t>
      </w:r>
      <w:r>
        <w:rPr>
          <w:sz w:val="22"/>
          <w:szCs w:val="22"/>
        </w:rPr>
        <w:t>ООО «ЛАЙТ-ИНФОРМ» (614056, Россия, г. Пермь, ул. Гашкова, 45-127) не представлено документов, подтверждающих заключение муниципального контракта № 43 от 24 декабря 2009 года «На выполнение работ по проведению социологического исследования по изучению водопотребления жителей города Перми и расчету количества процедур пользования жителями г. Перми водоразборными устройствами с учетом степени благоустройства многоквартирных домов в рамках ведомственной целевой программы «Повышение эффективности управления коммунальными сетями города Перми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Представители Заказчика приняли следующие </w:t>
      </w:r>
      <w:r>
        <w:rPr>
          <w:b/>
          <w:sz w:val="22"/>
          <w:szCs w:val="22"/>
          <w:u w:val="single"/>
        </w:rPr>
        <w:t>решения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но </w:t>
      </w:r>
      <w:r>
        <w:rPr>
          <w:bCs/>
          <w:sz w:val="22"/>
          <w:szCs w:val="22"/>
        </w:rPr>
        <w:t xml:space="preserve">ч. 6 ст. 47Федерального закона № 94-ФЗ от 21.07.05, признать уклонившимся </w:t>
      </w:r>
      <w:r>
        <w:rPr>
          <w:sz w:val="22"/>
          <w:szCs w:val="22"/>
        </w:rPr>
        <w:t>от заключения муниципального контракта Победителя запроса котировок цен «На выполнение работ по проведению социологического исследования по изучению водопотребления жителей города Перми и расчету количества процедур пользования жителями г. Перми водоразборными устройствами с учетом степени благоустройства многоквартирных домов в рамках ведомственной целевой программы «Повышение эффективности управления коммунальными сетями города Перми» ООО «ЛАЙТ-ИНФОРМ» (614056, Россия, г. Пермь, ул. Гашкова, 45-127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В связи с признанием Победителя запроса котировок цен ООО «ЛАЙТ-ИНФОРМ» (614056, Россия, г. Пермь, ул. Гашкова, 45-127) </w:t>
      </w:r>
      <w:r>
        <w:rPr>
          <w:bCs/>
          <w:sz w:val="22"/>
          <w:szCs w:val="22"/>
        </w:rPr>
        <w:t xml:space="preserve">уклонившимся – отказаться от заключения с ним </w:t>
      </w:r>
      <w:r>
        <w:rPr>
          <w:sz w:val="22"/>
          <w:szCs w:val="22"/>
        </w:rPr>
        <w:t>муниципального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Согласно </w:t>
      </w:r>
      <w:r>
        <w:rPr>
          <w:bCs/>
          <w:sz w:val="22"/>
          <w:szCs w:val="22"/>
        </w:rPr>
        <w:t xml:space="preserve">ч. 6 ст. 47 Федерального закона № 94-ФЗ от 21.07.05 заключить муниципальный контракт </w:t>
      </w:r>
      <w:r>
        <w:rPr>
          <w:sz w:val="22"/>
          <w:szCs w:val="22"/>
        </w:rPr>
        <w:t>25 декабря 2009 года «На выполнение работ по проведению социологического исследования по изучению водопотребления жителей города Перми и расчету количества процедур пользования жителями г. Перми водоразборными устройствами с учетом степени благоустройства многоквартирных домов в рамках ведомственной целевой программы «Повышение эффективности управления коммунальными сетями города Перми с Участником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- ООО «Агентство Социологическое Ведомство Оперативных Исследований» (614000, г. Пермь, ул. Орджоникидзе, 57, оф. 421) по цене, согласно котировочной заявке указанного Участника, а именно 349 000,00 руб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284"/>
        <w:gridCol w:w="3476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И.о. начальника управления развития коммунальной инфраструктуры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ськина Инна Вениамин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чальник финансового отдела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кетова Светлана Никитич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чальник отдела инженерной инфраструктуры, ресурсов и энергетики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ливанов Сергей Александрович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Начальник общего отдела управления развития коммунальной инфраструктуры администрации города Перми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закова Надежда Иван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ведующий юридическим сектором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рдикова Анна Игоре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сультант отдела инженерной инфраструктуры, ресурсов и энергетики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Елена Васильевн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6:43:00Z</dcterms:created>
  <dc:creator>ump15</dc:creator>
  <dc:description/>
  <cp:keywords/>
  <dc:language>en-US</dc:language>
  <cp:lastModifiedBy>user</cp:lastModifiedBy>
  <cp:lastPrinted>2009-12-15T11:19:00Z</cp:lastPrinted>
  <dcterms:modified xsi:type="dcterms:W3CDTF">2009-12-24T04:40:00Z</dcterms:modified>
  <cp:revision>3</cp:revision>
  <dc:subject/>
  <dc:title>ПРОТОКОЛ № 01/03-07</dc:title>
</cp:coreProperties>
</file>