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05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закупку имплантатов для эндопротезирования тазобедренного сустав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 чашкой пресс-фит и деротационными штифтам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5» декабря 2009 года</w:t>
      </w:r>
    </w:p>
    <w:p>
      <w:pPr>
        <w:pStyle w:val="TextBodyIndent"/>
        <w:numPr>
          <w:ilvl w:val="0"/>
          <w:numId w:val="0"/>
        </w:numPr>
        <w:ind w:left="720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«13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ил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закупка </w:t>
      </w:r>
      <w:r>
        <w:rPr>
          <w:sz w:val="24"/>
          <w:szCs w:val="24"/>
        </w:rPr>
        <w:t xml:space="preserve">имплантатов для эндопротезирования тазобедренного сустава с чашкой пресс-фит и деротационными штифтами у субъектов малого предпринимательства (извещение № 105 от «14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4» декабря 2009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3. Максимальная цена муниципального контракта 480 0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105 от «14» декабря 2009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поставка товара осуществляется в течение 15-и календарных дней с момента подписания обеими сторонами контракта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ведения о включенных (невключенных) в цену товаров расходах: цена товара включает </w:t>
      </w:r>
      <w:r>
        <w:rPr>
          <w:color w:val="000000"/>
          <w:sz w:val="24"/>
          <w:szCs w:val="24"/>
        </w:rPr>
        <w:t xml:space="preserve">все расходы, связанные с выполнением поставок товара, </w:t>
      </w:r>
      <w:r>
        <w:rPr>
          <w:sz w:val="24"/>
          <w:szCs w:val="24"/>
        </w:rPr>
        <w:t>транспортные расходы, выплаченные или подлежащие выплате налоговые, таможенные, страховые и прочие платежи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 денежных средств в течение 40 рабочих дней с момента поставки товара и после получения надлежащим образом оформленных документов: - товарно-транспортной накладной с указанием даты поставки товара и с отметкой материально-ответственного лица Покупателя; - счёта-фактуры на поставленный товар; - акта сдачи-приемки товара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иОме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480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ерещагин В.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480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 xml:space="preserve">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12pt"/>
        <w:ind w:firstLine="567"/>
        <w:rPr/>
      </w:pPr>
      <w:r>
        <w:rPr>
          <w:szCs w:val="26"/>
        </w:rPr>
        <w:t xml:space="preserve">8.1. </w:t>
      </w:r>
      <w:r>
        <w:rPr/>
        <w:t xml:space="preserve">В связи с предложением одинаковой цены обоими участниками размещения заказа победителем в проведении запроса котировок признается ООО «ТриОмед», котировочная заявка которого поступила ранее котировочной заявки ИП Верещагина В.Н. согласно п. 2 ст. 47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12pt"/>
        <w:ind w:firstLine="567"/>
        <w:rPr/>
      </w:pPr>
      <w:r>
        <w:rPr>
          <w:szCs w:val="26"/>
        </w:rPr>
        <w:t>9. Котировочная комиссия оценила котировочные заявки и приняла решение:</w:t>
      </w:r>
      <w:r>
        <w:rPr/>
        <w:t xml:space="preserve"> </w:t>
      </w:r>
    </w:p>
    <w:p>
      <w:pPr>
        <w:pStyle w:val="12pt"/>
        <w:ind w:firstLine="567"/>
        <w:rPr>
          <w:szCs w:val="26"/>
        </w:rPr>
      </w:pPr>
      <w:r>
        <w:rPr/>
        <w:t>9.1. Признать победителем в проведении запроса котировок ООО «ТриОмед»</w:t>
      </w:r>
      <w:r>
        <w:rPr>
          <w:b/>
        </w:rPr>
        <w:t>,</w:t>
      </w:r>
      <w:r>
        <w:rPr/>
        <w:t xml:space="preserve"> место нахождения: г. Пермь, ул. Мира, д. 11, цена муниципального контракта 480 000,00</w:t>
      </w:r>
      <w:r>
        <w:rPr>
          <w:bCs/>
          <w:kern w:val="2"/>
        </w:rPr>
        <w:t xml:space="preserve"> руб. (Четыреста восемьдесят </w:t>
      </w:r>
      <w:r>
        <w:rPr/>
        <w:t>тысяч рублей 00 копеек).</w:t>
      </w:r>
    </w:p>
    <w:p>
      <w:pPr>
        <w:pStyle w:val="12pt"/>
        <w:ind w:firstLine="567"/>
        <w:rPr>
          <w:szCs w:val="26"/>
        </w:rPr>
      </w:pPr>
      <w:r>
        <w:rPr/>
        <w:t>9.2. Признать вторым участника размещения заказа  ИП Верещагина В.Н.</w:t>
      </w:r>
      <w:r>
        <w:rPr>
          <w:b/>
        </w:rPr>
        <w:t>,</w:t>
      </w:r>
      <w:r>
        <w:rPr/>
        <w:t xml:space="preserve"> место жительства: 614081, г. Пермь, ул. Плеханова, д. 70а, кв. 38, цена муниципального контракта 480 000,00</w:t>
      </w:r>
      <w:r>
        <w:rPr>
          <w:bCs/>
          <w:kern w:val="2"/>
        </w:rPr>
        <w:t xml:space="preserve"> руб. (Четыреста восемьдесят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</cp:lastModifiedBy>
  <cp:lastPrinted>2009-07-07T11:51:00Z</cp:lastPrinted>
  <dcterms:modified xsi:type="dcterms:W3CDTF">2009-12-24T13:40:00Z</dcterms:modified>
  <cp:revision>220</cp:revision>
  <dc:subject/>
  <dc:title>ПРОТОКОЛ ОЦЕНКИ И СОПОСТАВЛЕНИЯ ЗАЯВОК НА УЧАСТИЕ В КОНКУРСЕ </dc:title>
</cp:coreProperties>
</file>