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ОТОКОЛ № </w:t>
      </w:r>
      <w:r>
        <w:rPr>
          <w:b/>
          <w:sz w:val="22"/>
          <w:szCs w:val="22"/>
          <w:u w:val="single"/>
        </w:rPr>
        <w:t>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возрасте от рождения до пяти месяц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Детская городская поликлиника № 10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« 25 » декабря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10 часов 00 мину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едседатель комиссии:      Невзоров И.В.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меститель председателя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миссии:                              Демене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Члены комиссии:                  Дудкина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Тупичкина С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етрова Р.М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Кусакина Н.Ф.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екретарь комиссии:            Соколовская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  Сведения о Заказчике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: главный врач Невзоров Игорь Вад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Героев Хасана,10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45-95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электронной почты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gdp</w:t>
        </w:r>
        <w:r>
          <w:rPr>
            <w:rStyle w:val="InternetLink"/>
            <w:sz w:val="20"/>
            <w:szCs w:val="20"/>
            <w:u w:val="none"/>
          </w:rPr>
          <w:t>10_</w:t>
        </w:r>
        <w:r>
          <w:rPr>
            <w:rStyle w:val="InternetLink"/>
            <w:sz w:val="20"/>
            <w:szCs w:val="20"/>
            <w:u w:val="none"/>
            <w:lang w:val="en-US"/>
          </w:rPr>
          <w:t>ekonom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0"/>
          <w:szCs w:val="20"/>
        </w:rPr>
        <w:t xml:space="preserve">3. Наименование предмета запроса котировок: </w:t>
      </w:r>
      <w:r>
        <w:rPr>
          <w:sz w:val="20"/>
          <w:szCs w:val="20"/>
        </w:rPr>
        <w:t xml:space="preserve"> поставка сухой адаптированной молочной смеси для питания детей в возрасте от рождения до пяти месяцев (извещение № 12 от «14» декабря 2009года размещено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«14» декабря 2009 года).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ксимальная цена муниципального контракта: </w:t>
      </w:r>
      <w:r>
        <w:rPr>
          <w:sz w:val="20"/>
          <w:szCs w:val="20"/>
        </w:rPr>
        <w:t>500 000,00 рублей (пятьсо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тысяч рублей 00 копеек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сточник финансирования заказа</w:t>
      </w:r>
      <w:r>
        <w:rPr>
          <w:sz w:val="20"/>
          <w:szCs w:val="20"/>
        </w:rPr>
        <w:t>: средства муниципального бюджета г. Перм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 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0"/>
                <w:szCs w:val="20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0"/>
                <w:szCs w:val="20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-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урин  - 4-6 мг</w:t>
            </w:r>
          </w:p>
        </w:tc>
      </w:tr>
      <w:tr>
        <w:trPr>
          <w:trHeight w:val="6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ергетическая ценность -  640 – 700 ккал/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Пермь, ул.Солдатова,34 (склад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7 (семи) рабочих дней со дня, следующего за днем подписания муниципального контракт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удет производиться безналичным перечислением денежных средств 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 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Участниками размещения заказа могут быть только субъекты малого предпринимательства, соответствующие требованиям части 1 ст</w:t>
            </w:r>
            <w:r>
              <w:rPr>
                <w:sz w:val="20"/>
                <w:szCs w:val="20"/>
              </w:rPr>
              <w:t>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ие в  реестре недобросовестных поставщиков сведений об участниках  размещения заказ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До окончания  указанного в извещении о проведении запроса котировок срока подачи котировочных заявок  поступило 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п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5"/>
        <w:gridCol w:w="226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ир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ат-Лек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8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елов А.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тарева О.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66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леев А.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ла следующее решение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color w:val="FF0000"/>
          <w:sz w:val="20"/>
          <w:szCs w:val="20"/>
        </w:rPr>
        <w:t xml:space="preserve">    </w:t>
      </w:r>
      <w:r>
        <w:rPr>
          <w:sz w:val="20"/>
          <w:szCs w:val="20"/>
        </w:rPr>
        <w:t>9.1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65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04"/>
                              <w:gridCol w:w="3402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Валеев А.М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, не соответствует требованиям, установленным в  извещении о проведении запроса котировок (не указаны характеристики предлагаемого к поставке товар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3 ст. 47 Федерального закона от 21.07.2005г № 94-ФЗ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9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04"/>
                        <w:gridCol w:w="3402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Валеев А.М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тировочная заявка, не соответствует требованиям, установленным в  извещении о проведении запроса котировок (не указаны характеристики предлагаемого к поставке товар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.3 ст. 47 Федерального закона от 21.07.2005г № 94-ФЗ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Котировочная комиссия оценила котировочные заявки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0.1. признать победителем в проведении запроса котировок: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  <w:u w:val="single"/>
        </w:rPr>
        <w:t>ИП Костареву О.В.</w:t>
      </w:r>
      <w:r>
        <w:rPr>
          <w:sz w:val="20"/>
          <w:szCs w:val="20"/>
        </w:rPr>
        <w:t xml:space="preserve"> 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 xml:space="preserve">                                           614036, г.Пермь,ул.Одоевского,24-18</w:t>
      </w:r>
      <w:r>
        <w:rPr>
          <w:sz w:val="20"/>
          <w:szCs w:val="20"/>
        </w:rPr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  <w:r>
        <w:rPr>
          <w:sz w:val="20"/>
          <w:szCs w:val="20"/>
          <w:u w:val="single"/>
        </w:rPr>
        <w:t>403 660 рублей 00 копейки</w:t>
      </w:r>
      <w:r>
        <w:rPr>
          <w:sz w:val="20"/>
          <w:szCs w:val="20"/>
        </w:rPr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  <w:r>
        <w:rPr>
          <w:sz w:val="20"/>
          <w:szCs w:val="20"/>
          <w:u w:val="single"/>
        </w:rPr>
        <w:t>ООО «Акира»</w:t>
      </w:r>
      <w:r>
        <w:rPr>
          <w:sz w:val="20"/>
          <w:szCs w:val="20"/>
        </w:rPr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 xml:space="preserve">                                           614039, г.Пермь.ул.Пионерская,9</w:t>
      </w:r>
      <w:r>
        <w:rPr>
          <w:sz w:val="20"/>
          <w:szCs w:val="20"/>
        </w:rPr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0"/>
          <w:szCs w:val="20"/>
        </w:rPr>
        <w:t>_____________________________</w:t>
      </w:r>
      <w:r>
        <w:rPr>
          <w:sz w:val="20"/>
          <w:szCs w:val="20"/>
          <w:u w:val="single"/>
        </w:rPr>
        <w:t>440 000 рубля 00 копеек</w:t>
      </w:r>
      <w:r>
        <w:rPr>
          <w:sz w:val="20"/>
          <w:szCs w:val="20"/>
        </w:rPr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дписи:</w:t>
      </w:r>
    </w:p>
    <w:p>
      <w:pPr>
        <w:pStyle w:val="Normal"/>
        <w:rPr/>
      </w:pPr>
      <w:r>
        <w:rPr>
          <w:sz w:val="20"/>
          <w:szCs w:val="20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Тупичкина Светла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 Петрова Рамиля Мардалиевна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 Кусакина Надежда Фед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кретарь комиссии:                                 _______________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9-12-25T09:17:00Z</cp:lastPrinted>
  <dcterms:modified xsi:type="dcterms:W3CDTF">2009-12-25T04:17:00Z</dcterms:modified>
  <cp:revision>93</cp:revision>
  <dc:subject/>
  <dc:title>Министерство здравоохранения и соцразвития РФ</dc:title>
</cp:coreProperties>
</file>