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установке и обвязке водонагревателя (резервного источника горячего             водоснабжения) в строящемся здании поликлиники по ул.Макаренко,21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 декабря 2009 г                                         г.Пермь                                                       № 1 (86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/>
        <w:t xml:space="preserve">2. Предмет закупки: </w:t>
      </w:r>
      <w:r>
        <w:rPr>
          <w:sz w:val="24"/>
          <w:szCs w:val="24"/>
        </w:rPr>
        <w:t>На выполнение работ по установке и обвязке водонагревателя (резервного источника горячего   водоснабжения) в строящемся здании поликлиники по ул.Макаренко,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3. Максимальная цена контракт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</w:t>
      </w:r>
      <w:r>
        <w:rPr>
          <w:b/>
          <w:sz w:val="24"/>
          <w:szCs w:val="24"/>
        </w:rPr>
        <w:t>– 171 505,52</w:t>
      </w:r>
      <w:r>
        <w:rPr>
          <w:b/>
          <w:sz w:val="24"/>
        </w:rPr>
        <w:t xml:space="preserve"> (Сто семьдесят одна  тысяча пятьсот пять  рублей  52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/>
      </w:pPr>
      <w:r>
        <w:rPr>
          <w:sz w:val="24"/>
          <w:szCs w:val="24"/>
        </w:rPr>
        <w:t>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не поступило ни одной котировочной заявки. </w:t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 xml:space="preserve">. Котировочная комиссия приняла на основании полученных результатов следующее решение: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размещение заказа путем проведения запроса котировок несостоявши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5T10:30:00Z</cp:lastPrinted>
  <dcterms:modified xsi:type="dcterms:W3CDTF">2009-12-25T05:34:00Z</dcterms:modified>
  <cp:revision>193</cp:revision>
  <dc:subject/>
  <dc:title/>
</cp:coreProperties>
</file>