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6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перчат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5» декабря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 Ляд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перчаток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86 от 17.12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17.12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650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момента заключения контракта до 02.03.2010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ИП Шамбаз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5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Гарант-М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68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ООО «Мир Электронных Технологий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95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Десп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8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,4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1 ИП Шамбазов (г. Пермь, ул. Химгородская 1-41)-  7500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1 ИП Шамбазов- с ценой контракта 7500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2  -ООО «ГАРАНТ-М» (г. Москва, ул. Красная Сосна,д.30, стр.1)  как заявку, которая содержит лучшие условия по цене контракта  (7680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ИП Шамбазов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7500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И.М.Праведникова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dc:language>en-US</dc:language>
  <cp:lastModifiedBy>Apteka</cp:lastModifiedBy>
  <cp:lastPrinted>2009-11-05T13:32:00Z</cp:lastPrinted>
  <dcterms:modified xsi:type="dcterms:W3CDTF">2009-12-24T08:22:00Z</dcterms:modified>
  <cp:revision>7</cp:revision>
  <dc:subject/>
  <dc:title>ПРОТОКОЛ ОЦЕНКИ И СОПОСТАВЛЕНИЯ ЗАЯВОК НА УЧАСТИЕ В КОНКУРСЕ </dc:title>
</cp:coreProperties>
</file>