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организации наружного освещения</w:t>
      </w:r>
    </w:p>
    <w:p>
      <w:pPr>
        <w:pStyle w:val="Normal"/>
        <w:ind w:right="49" w:hanging="0"/>
        <w:jc w:val="center"/>
        <w:rPr/>
      </w:pPr>
      <w:r>
        <w:rPr>
          <w:sz w:val="24"/>
          <w:szCs w:val="24"/>
        </w:rPr>
        <w:t>микрорайона «Бумкомбинат» в Орджоникидзевском районе г. Перми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пос. Голованово)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25» декабря 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>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>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>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организация наружного освещения микрорайона «Бумкомбинат» в Орджоникидзевском районе г. Перми  (пос. Голованово)  (извещение №47 от «14» дека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14 дека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 </w:t>
      </w:r>
      <w:r>
        <w:rPr>
          <w:sz w:val="24"/>
          <w:szCs w:val="24"/>
        </w:rPr>
        <w:t>420 000,00</w:t>
      </w:r>
      <w:r>
        <w:rPr/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-оплата электроэнергии  270 000,00 руб.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-оплата расходов на текущее содержание 150 000,00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bCs/>
          <w:sz w:val="24"/>
          <w:szCs w:val="24"/>
        </w:rPr>
        <w:t xml:space="preserve">ыполнение работ по </w:t>
      </w:r>
      <w:r>
        <w:rPr>
          <w:sz w:val="24"/>
          <w:szCs w:val="24"/>
        </w:rPr>
        <w:t xml:space="preserve">организации наружного освещения микрорайона «Бумкомбинат» в Орджоникидзевском районе г. Перми  (пос. Голованово)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2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ехническое задание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организации наружного освещения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микрорайона «Бумкомбинат» (пос. Голованово)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. МУ «Пермблагоустройство» организовать наружное освещение микрорайона «Бумкомбинат» на улицах: Бумажников, Пинская, Корсунская, Сестрорецкая, Сухумская, Мозырьская, Бенгальская, Пузырева, 1-ый Мозырьский переулок, 2-ой Мозырьский переулок, ст. Голованово, общей протяженностью 10,98 км. </w:t>
      </w:r>
    </w:p>
    <w:p>
      <w:pPr>
        <w:pStyle w:val="Normal"/>
        <w:ind w:right="49"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. Уровень освещенности проезжей части дороги, улиц, площадей организовать в соответствии с «Правилами устройства электроустановок», гл.6.3 «Наружное освещение», утвержденных  Министерством энергетики Российской Федерации приказ №242 от 20.06.2003 года,  СНиП 23-05-95 (естественное и искусственное освещение), «Указаниями по эксплуатации установок наружного освещения городов, поселков и сельских населенных  пунктов»                   №120 от 12.05.1988 года.</w:t>
      </w:r>
    </w:p>
    <w:p>
      <w:pPr>
        <w:pStyle w:val="Normal"/>
        <w:ind w:right="4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42" w:leader="none"/>
          <w:tab w:val="left" w:pos="6840" w:leader="none"/>
        </w:tabs>
        <w:jc w:val="both"/>
        <w:rPr/>
      </w:pPr>
      <w:r>
        <w:rPr>
          <w:bCs/>
          <w:iCs/>
          <w:sz w:val="24"/>
          <w:szCs w:val="24"/>
        </w:rPr>
        <w:tab/>
        <w:t xml:space="preserve">3. </w:t>
      </w:r>
      <w:r>
        <w:rPr>
          <w:sz w:val="24"/>
          <w:szCs w:val="24"/>
        </w:rPr>
        <w:t xml:space="preserve"> Основные нормы наружного освещения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ровень освещенности проезжей части улиц, дорог, площадей определяется категорией улиц и дорог и должен соответствовать следующим показателям (табл.1)                               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Табл. 1.</w:t>
      </w:r>
    </w:p>
    <w:tbl>
      <w:tblPr>
        <w:tblW w:w="980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700"/>
        <w:gridCol w:w="1425"/>
        <w:gridCol w:w="188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те-гор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рог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значение  улицы,  дороги,  площад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с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я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кд/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яя горизонтальная освещенность покрытия, (лк)</w:t>
            </w:r>
          </w:p>
        </w:tc>
      </w:tr>
      <w:tr>
        <w:trPr>
          <w:trHeight w:val="133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ые дороги, улицы городского значения, интенсивность движения автотранспорт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выше 3000 ед/час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выше 1000 ед/ час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500 до 10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Улицы районного значения при интенсивности автотранспорт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выше 2000 ед/час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1000 до 2000 ед/час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500 до 10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и дороги местного знач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выше 500 ед/час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енее  5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лавные пешеходные улицы, посадочные   площад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ешеходные улицы в пределах общественных секто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рочие территор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е значения светотехнических показателей установок НО в процессе эксплуатации не должно снижаться более, чем до 85% от первоначальных параметров. Процент горения светильников в установках сетей НО должен быть для улиц и дорог категории А - не менее 85%, 75% - для остальных категорий улиц, дворовых территорий, скверов и территорий микрорайон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расчете стоимости выполненных работ по содержанию сетей наружного освещения за отчетный период, уровень накладных расходов и сметной прибыли принимаются в размере 85% и 65% от фонда оплаты труда соответственно (МДС 81-35.2004 п.4.30-4.31, ТЕР-2001-67 «Электромонтажные работы»).</w:t>
      </w:r>
    </w:p>
    <w:p>
      <w:pPr>
        <w:pStyle w:val="Normal"/>
        <w:ind w:right="49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Место выполнения работ: микрорайон «Бумкомбинат» в Орджоникидзевском районе                  г. Перми (пос. Голованов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01 января 2010 года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кончание производства работ: 31 марта 2010 год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 должна  быть указана  с учетом расходов на оказание услуг, налог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чет-фактура предоставляемые Заказчику в срок до 25 числа текущего месяца. В случае не предоставления Подрядчиком работ к приемке, по вине Подрядчика,                 в указанный срок, приемка данных работ производится Заказчиком в месяце следующим                 за отчетны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проект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419 900</w:t>
            </w:r>
            <w:r>
              <w:rPr>
                <w:sz w:val="24"/>
                <w:szCs w:val="24"/>
              </w:rPr>
              <w:t xml:space="preserve">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электросеть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 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47 от «14» дека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Наиболее низкая цена котировочной заявки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>(соответствующей всем требованиям, установленным в извещении о проведении запроса котировок № 47 от «14» декабря 2009 года) предложена участником ООО «Энергостройпроект» и составила 419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00 (Четыреста девятнадцать тысяч девятьсот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Cs w:val="false"/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Энергостройпроек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е: 614066, г. Пермь, ул. Рязанская, 19а, оф.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870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  <w:lang w:val="en-US"/>
        </w:rPr>
        <w:t>419 900</w:t>
      </w:r>
      <w:r>
        <w:rPr>
          <w:sz w:val="24"/>
          <w:szCs w:val="24"/>
        </w:rPr>
        <w:t>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Горэлектросет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е: 614066, г. Пермь, ул. Рязанская, 19а, оф.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50421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20 000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25» декабря 2009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419 900</w:t>
            </w:r>
            <w:r>
              <w:rPr>
                <w:sz w:val="24"/>
                <w:szCs w:val="24"/>
              </w:rPr>
              <w:t xml:space="preserve">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электросет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 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851" w:footer="43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09-12-25T06:20:00Z</dcterms:modified>
  <cp:revision>921</cp:revision>
  <dc:subject/>
  <dc:title>ПРОТОКОЛ № 5</dc:title>
</cp:coreProperties>
</file>