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0 от «17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7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17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8 86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1 9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8 86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1 9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8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остаточный срок годности не менее 60 %, что не соответствует требованиям, установленным в извещении о проведении запроса 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6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остаточный срок годности не менее 60 %, что не соответствует требованиям, установленным в извещении о проведении запроса 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  <w:szCs w:val="24"/>
          <w:u w:val="single"/>
        </w:rPr>
        <w:t xml:space="preserve">_ ООО  «Альфарма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. Соликамская,  28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szCs w:val="24"/>
          <w:u w:val="single"/>
        </w:rPr>
        <w:t>111 990,00</w:t>
      </w:r>
      <w:r>
        <w:rPr>
          <w:sz w:val="24"/>
          <w:u w:val="single"/>
        </w:rPr>
        <w:t xml:space="preserve"> (сто одиннадцать тысяч девятьсот девяносто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2:54:00Z</cp:lastPrinted>
  <dcterms:modified xsi:type="dcterms:W3CDTF">2009-12-25T07:55:00Z</dcterms:modified>
  <cp:revision>38</cp:revision>
  <dc:subject/>
  <dc:title>ПРОТОКОЛ ОЦЕНКИ И СОПОСТАВЛЕНИЯ ЗАЯВОК НА УЧАСТИЕ В КОНКУРСЕ </dc:title>
</cp:coreProperties>
</file>