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</w:rPr>
      </w:pPr>
      <w:r>
        <w:rPr>
          <w:b/>
          <w:sz w:val="24"/>
        </w:rPr>
        <w:t>На оказание услуг по техническому обслуживанию и ремонту автоматической пожарной сигнализации (АПС)  и оповещения людей о пожаре</w:t>
      </w:r>
      <w:r>
        <w:rPr>
          <w:i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дека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техническому обслуживанию и ремонту автоматической пожарной сигнализации (АПС) и оповещения людей о пожаре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16 от «15» дека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5» дека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02 5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, субвенций, предпринимательской деятельности, субвенций, средств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техническому обслуживанию и ремонту автоматической пожарной сигнализации (АПС) и оповещения людей о пожаре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/>
        <w:t xml:space="preserve">Место выполнения работ: г. Пермь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ул. Плеханова, 36 урологический корпус 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л. Плеханова, 36 офтальмологический корпус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ул. Плеханова, 36, Гараж на 10 легковых автомобилей (одноэтажное здание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ул. Плеханова,36 Патологоанатомический корпус,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ул. Плеханова,36, Аудитория, автоклавная, дез. камера одноэтажное зда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ул. Плеханова,36, стационар №1 семиэтажный корпус с подвал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ул. Кирова,228, лабораторный корпус, 3-х этажное зда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ул. Машинистов,20 женская консультация № 4, на первом этаже жилого до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ул. Кирова,230 администрация первый этаж жилого дома,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) ул. Борчанинова, 8 женская консультация № 2 первый этаж жилого дома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1) ул. Большевистская, 224 неврологический корпус 2-х этажное здание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12) ул. Желябова,10 женская консультация № 1</w:t>
      </w:r>
      <w:r>
        <w:rPr>
          <w:rFonts w:cs="Arial" w:ascii="Arial" w:hAnsi="Arial"/>
          <w:sz w:val="22"/>
          <w:szCs w:val="22"/>
        </w:rPr>
        <w:t xml:space="preserve"> первый этаж жилого дом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3)</w:t>
      </w:r>
      <w:r>
        <w:rPr>
          <w:sz w:val="22"/>
          <w:szCs w:val="22"/>
        </w:rPr>
        <w:t xml:space="preserve"> ул. Большевистская,224 офтальмологическое отделение (детское) правое крыло1 эт. в  5-ти этажном здании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2"/>
          <w:szCs w:val="22"/>
        </w:rPr>
        <w:t>начало оказания услуг с 01 января 2010 года, окончание оказания услуг 30 июня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Оплата </w:t>
      </w:r>
      <w:r>
        <w:rPr>
          <w:sz w:val="24"/>
          <w:szCs w:val="24"/>
        </w:rPr>
        <w:t xml:space="preserve">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7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Дурновцев Ю.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1 92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ТТ «Партн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9 651,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 Козлов А.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вязьТелекомСерви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4 374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5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пания «Прокси Лимите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1 92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спецмонтаж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1 120,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9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Дурновцев Ю.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1 92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ТТ «Партн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9 651,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 Козлов А.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вязьТелекомСерви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4 374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Декор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5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пания «Прокси Лимите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1 92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спецмонтаж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1 120,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П Дурновцев Ю.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 xml:space="preserve">г. Пермь, ул. Большевистская, 24-100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</w:t>
      </w:r>
      <w:r>
        <w:rPr>
          <w:sz w:val="24"/>
          <w:szCs w:val="24"/>
          <w:u w:val="single"/>
        </w:rPr>
        <w:t>161 920,00</w:t>
      </w:r>
      <w:r>
        <w:rPr>
          <w:sz w:val="24"/>
          <w:u w:val="single"/>
        </w:rPr>
        <w:t xml:space="preserve"> (сто шестьдесят одна тысяча девятьсот двадцать 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ОО «Копания «Прокси Лимит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Дзержинского,  4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161 925,00</w:t>
      </w:r>
      <w:r>
        <w:rPr>
          <w:sz w:val="24"/>
          <w:u w:val="single"/>
        </w:rPr>
        <w:t xml:space="preserve"> (сто шестьдесят одна тысяча девятьсот двадцать пять 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1:41:00Z</cp:lastPrinted>
  <dcterms:modified xsi:type="dcterms:W3CDTF">2009-12-25T06:48:00Z</dcterms:modified>
  <cp:revision>49</cp:revision>
  <dc:subject/>
  <dc:title>ПРОТОКОЛ ОЦЕНКИ И СОПОСТАВЛЕНИЯ ЗАЯВОК НА УЧАСТИЕ В КОНКУРСЕ </dc:title>
</cp:coreProperties>
</file>