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07А/2/3</w:t>
      </w:r>
    </w:p>
    <w:p>
      <w:pPr>
        <w:pStyle w:val="Normal"/>
        <w:ind w:left="0" w:right="0" w:firstLine="41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выполнение работ по содержанию объектов внешнего благоустройства и предоставление услуг автотранспорта для Муниципального Бюджетного учреждения «Благоустройство Лен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24» декабря 2009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1 </w:t>
            </w:r>
            <w:r>
              <w:rPr>
                <w:bCs/>
                <w:color w:val="000000"/>
              </w:rPr>
              <w:t>часов 35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содержанию объектов внешнего благоустройства и предоставление услуг автотранспорта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иллова Ольга Иван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Ленинского района»</w:t>
      </w:r>
    </w:p>
    <w:p>
      <w:pPr>
        <w:pStyle w:val="Normal"/>
        <w:rPr/>
      </w:pPr>
      <w:r>
        <w:rPr/>
        <w:t>Руководитель – Пивнев Сергей Васильевич</w:t>
      </w:r>
    </w:p>
    <w:p>
      <w:pPr>
        <w:pStyle w:val="Normal"/>
        <w:rPr/>
      </w:pPr>
      <w:r>
        <w:rPr/>
        <w:t>Адрес – 614000, г. Пермь, ул. Кирова,61</w:t>
      </w:r>
    </w:p>
    <w:p>
      <w:pPr>
        <w:pStyle w:val="Normal"/>
        <w:rPr/>
      </w:pPr>
      <w:r>
        <w:rPr/>
        <w:t>Телефон – (342) 233-55-6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декабря 2009 года (Протокол рассмотрения заявок на участие в открытом аукционе № 407А/2/1 от «15» декабря 2009 г., протокол № 407А/2/2 от 17 декабря 2009г внесения изменений в протокол № 407А/2/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1 – Содержание объектов озеленения общего пользования (парки, скверы, сады, бульвары)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 —  3 110 478,37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5 523,92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00"/>
        <w:gridCol w:w="2677"/>
        <w:gridCol w:w="1735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621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25,    г. Пермь, ул.Нейвинская, 11-7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25,    г. Пермь, ул.Нейвинская, 11-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 Пермь, ул. Краснова, 1, офис 11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37, оф. 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МФ "Спарго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058,  г. Пермь, ул. 9-ое Января, д. 16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058,  г. Пермь, ул. 9-ое Января, д. 16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Зеленстрой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Пермь, ул. Краснова, 1, офис 119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Пермь, ул. Краснова, 1, офис 11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,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Героев Хасана, 9А, оф.30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Мегаполис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"Садово-парковое хозяйство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 г.Пермь, ул.Крондштатская,39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 г.Пермь, ул.Крондштатская,3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ОАО "Пермавтодор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 61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 61а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оследнее предложение о цене контракта по лоту № 1 поступило от участника аукциона ООО «Садово-парковое хозяйство» (карточка № 2 ) и составило 1 710 763 руб.10 коп.(Один миллион семьсот десять тысяч семьсот шестьдесят три рубля 10 копеек). Он признан победителем аукциона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редпоследнее предложение о цене контракта по лоту № 1 поступило от участника аукциона ОАО «Пермавтодор» (карточка № 9 ) и составило 1 866 287 руб. 02 коп.( Один миллион восемьсот    шестьдесят шесть тысяч двести восемьдесят семь рублей две копейки)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2 – Содержание объектов озеленения общего пользования (парки, скверы, сады, бульвары)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 —  2 702 740,28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35 137,01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б участниках открытого аукциона по лоту № 2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00"/>
        <w:gridCol w:w="2677"/>
        <w:gridCol w:w="1735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621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Мегаполис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25,    г. Пермь, ул.Нейвинская, 11-7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25,    г. Пермь, ул.Нейвинская, 11-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Радуга"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614068, г. Пермь, ул. Плеханова,2А 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68, г. Пермь, ул. Плеханова,2А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МФ "Спарго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058,  г. Пермь, ул. 9-ое Января, д. 16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058,  г. Пермь, ул. 9-ое Января, д. 16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ОАО "Пермавтодор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Героев Хасана, 9А, оф.30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ООО "Антек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Пушкина,9 оф. 101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Пушкина,9 оф. 10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Зеленстрой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Пермь, ул. Краснова, 1, офис 119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Пермь, ул. Краснова, 1, офис 11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 Пермь, ул. Краснова, 1, офис 11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 Пермь, ул. Краснова, 1, офис 11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оследнее предложение о цене контракта по лоту № 2 поступило от участника аукциона ООО «Зеленстрой» (карточка № 8 ) и составило 1 621 644 руб.17 коп. (Один миллион шестьсот двадцать одна тысяча шестьсот сорок четыре рубля 17 копеек). Он признан победителем аукциона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редпоследнее предложение о цене контракта по лоту № 2 поступило от участника аукциона ОАО «Пермавтодор» (карточка № 11 ) и составило 1 756 781 руб. 18 коп. (Один миллион семьсот пятьдесят шесть тысяч семьсот восемьдесят один рубль 18 копеек)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3 – Содержание объектов озеленения общего пользования (парки, скверы, сады, бульвары)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 —  3 756 081,35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87 804,07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3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93" w:right="0" w:hanging="0"/>
        <w:rPr>
          <w:b/>
          <w:b/>
        </w:rPr>
      </w:pPr>
      <w:r>
        <w:rPr>
          <w:b/>
        </w:rPr>
      </w:r>
    </w:p>
    <w:tbl>
      <w:tblPr>
        <w:tblW w:w="964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8"/>
        <w:gridCol w:w="2551"/>
        <w:gridCol w:w="23"/>
        <w:gridCol w:w="2228"/>
        <w:gridCol w:w="17"/>
        <w:gridCol w:w="2278"/>
      </w:tblGrid>
      <w:tr>
        <w:trPr>
          <w:tblHeader w:val="true"/>
          <w:trHeight w:val="43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right="0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621" w:hRule="atLeast"/>
          <w:cantSplit w:val="true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left="57" w:right="12" w:hanging="0"/>
              <w:rPr/>
            </w:pPr>
            <w:r>
              <w:rPr/>
              <w:t>ООО "Мегаполис"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left="57" w:right="1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екоммерческое партнерство "Поддержки инициатив по благоустройству и озеленению г. Перми "Зеленый город" </w:t>
            </w:r>
          </w:p>
        </w:tc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right="0" w:firstLine="142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Луначарского,51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ind w:left="-142" w:right="0" w:firstLine="142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Луначарского,51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left="57" w:right="12" w:hanging="0"/>
              <w:rPr/>
            </w:pPr>
            <w:r>
              <w:rPr/>
              <w:t>ООО "Садово-парковое хозяйство"</w:t>
            </w:r>
          </w:p>
        </w:tc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right="0" w:firstLine="142"/>
              <w:rPr/>
            </w:pPr>
            <w:r>
              <w:rPr/>
              <w:t>614081,  г.Пермь, ул.Крондштатская,39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 г.Пермь, ул.Крондштатская,39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left="57" w:right="1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Радуга"               </w:t>
            </w:r>
          </w:p>
        </w:tc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right="0" w:firstLine="142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68, г. Пермь, ул. Плеханова,2А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614068, г. Пермь, ул. Плеханова,2А 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left="57" w:right="12" w:hanging="0"/>
              <w:rPr/>
            </w:pPr>
            <w:r>
              <w:rPr/>
              <w:t>ООО МФ "Спарго"</w:t>
            </w:r>
          </w:p>
        </w:tc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right="0" w:firstLine="142"/>
              <w:jc w:val="center"/>
              <w:rPr/>
            </w:pPr>
            <w:r>
              <w:rPr/>
              <w:t>614058,  г. Пермь, ул. 9-ое Января, д. 16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058,  г. Пермь, ул. 9-ое Января, д. 16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left="57" w:right="1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                                   </w:t>
            </w:r>
          </w:p>
        </w:tc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right="0" w:firstLine="14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left="57" w:right="12" w:hanging="0"/>
              <w:rPr/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right="0" w:firstLine="14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Героев Хасана, 9А, оф.303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left="57" w:right="12" w:hanging="0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right="0" w:firstLine="142"/>
              <w:jc w:val="both"/>
              <w:rPr/>
            </w:pPr>
            <w:r>
              <w:rPr/>
              <w:t>614039, г. Пермь, ул. Краснова, 1, офис 113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 Пермь, ул. Краснова, 1, офис 113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9" w:hRule="atLeast"/>
          <w:cantSplit w:val="true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left="57" w:right="12" w:hanging="0"/>
              <w:rPr/>
            </w:pPr>
            <w:r>
              <w:rPr/>
              <w:t>ООО "Зеленстрой"</w:t>
            </w:r>
          </w:p>
        </w:tc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right="0" w:firstLine="142"/>
              <w:jc w:val="both"/>
              <w:rPr/>
            </w:pPr>
            <w:r>
              <w:rPr/>
              <w:t>614039, г.Пермь, ул. Краснова, 1, офис 119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Пермь, ул. Краснова, 1, офис 119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9" w:hRule="atLeast"/>
          <w:cantSplit w:val="true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left="57" w:right="12" w:hanging="0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right="0" w:firstLine="14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left="57" w:right="1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Строй-Приоритет"                  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ind w:left="57" w:right="1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right="0" w:firstLine="142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111, г. Пермь, ул. Солдатова,36 оф. 83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111, г. Пермь, ул. Солдатова,36 оф. 83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99" w:hRule="atLeast"/>
          <w:cantSplit w:val="true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left="57" w:right="1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АО "Пермавтодор" </w:t>
            </w:r>
          </w:p>
        </w:tc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right="0" w:firstLine="142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Последнее предложение о цене контракта по лоту № 3 поступило от участника аукциона </w:t>
      </w:r>
      <w:r>
        <w:rPr>
          <w:bCs/>
          <w:color w:val="000000"/>
          <w:sz w:val="22"/>
          <w:szCs w:val="22"/>
        </w:rPr>
        <w:t xml:space="preserve">Некоммерческое партнерство "Поддержки инициатив по благоустройству и озеленению г. Перми "Зеленый город" </w:t>
      </w:r>
      <w:r>
        <w:rPr/>
        <w:t>(карточка № 1) и составило 2 065 844 руб.74 коп.(Два миллиона шестьдесят пять тысяч восемьсот сорок четыре рубля 74 копейки). Он признан победителем аукциона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редпоследнее предложение о цене контракта по лоту № 3 поступило от участника аукциона ОАО «Пермавтодор» (карточка № 10 ) и составило 2 253 648 руб. 81 коп.(Два миллиона двести пятьдесят три тысячи шестьсот сорок восемь рублей 81 копейка)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4 – Зимнее содержание мест массового отдыха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 —  1 495 812,97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4 790,65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б участниках открытого аукциона по лоту № 4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00"/>
        <w:gridCol w:w="2677"/>
        <w:gridCol w:w="1735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621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Мегаполис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Садово-парковое хозяйство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 г.Пермь, ул.Крондштатская,39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 г.Пермь, ул.Крондштатская,3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25,    г. Пермь, ул.Нейвинская, 11-7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25,    г. Пермь, ул.Нейвинская, 11-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МФ "Спарго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058,  г. Пермь, ул. 9-ое Января, д. 16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058,  г. Пермь, ул. 9-ое Января, д. 16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 Пермь, ул. Краснова, 1, офис 11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 Пермь, ул. Краснова, 1, офис 11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Зеленстрой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Пермь, ул. Краснова, 1, офис 119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Пермь, ул. Краснова, 1, офис 11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ОАО "Пермавтодор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ольшой Урал"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Коммунистическая,1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Героев Хасана, 147-6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и-спецтранс"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" 614000, г. Пермь, ул. Большевистская,48 оф. 15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" 614000, г. Пермь, ул. Большевистская,48 оф. 15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Героев Хасана, 9А, оф.30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 лоту № 4 поступило от участника аукциона ИП Макарова Марина Аркадьевна   (карточка № 4) и составило 785 301 руб.81 коп.(Семьсот восемьдесят пять тысяч триста один рубль 81 копейка). Он признан победителем аукциона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редпоследнее предложение о цене контракта по лоту № 4 поступило от участника аукциона ОАО «Пермавтодор» (карточка № 7) и составило 792 780 руб. 87 коп. (Семьсот девяносто две тысячи семьсот восемьдесят рублей 87 копеек)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5 – Содержание внутриквартальных проездов и дорог частного сектора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 —  2 936 4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6 820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б участниках открытого аукциона по лоту № 5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00"/>
        <w:gridCol w:w="2677"/>
        <w:gridCol w:w="1735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621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и-спецтранс"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48 оф. 15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48 оф. 15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Мегаполис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МФ "Спарго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058,  г. Пермь, ул. 9-ое Января, д. 16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058,  г. Пермь, ул. 9-ое Января, д. 16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,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Героев Хасана, 9А,оф.30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ольшой Урал"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Коммунистическая,1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Героев Хасана, 147-6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АО "Пермавтодор"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оследнее предложение о цене контракта по лоту № 5 поступило от участника аукциона ООО «Би-спецтранс» (карточка № 1) и составило 1 247 970 руб.00 коп.(Один миллион двести сорок семь тысяч девятьсот семьдесят рублей 00 копеек). Он признан победителем аукциона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редпоследнее предложение о цене контракта по лоту № 5 поступило от участника аукциона ООО «Би-спецтранс» (карточка № 1) и составило 1 262 652 руб. 00 коп.(Один миллион двести шестьдесят две тысячи шестьсот пятьдесят два рубля 00 копеек)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6 – Содержание лестниц и родников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 —  722 700,92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6 135,05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б участниках открытого аукциона по лоту № 6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00"/>
        <w:gridCol w:w="2677"/>
        <w:gridCol w:w="1735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621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Радуга"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614068, г. Пермь, ул. Плеханова,2А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614068, г. Пермь, ул. Плеханова,2А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,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ОАО "Пермавтодор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Ш. Космонавтов,61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Мегаполис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и-спецтранс"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48 оф. 15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48 оф. 15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ОО "Ацесс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614065, г. Пермь, Шоссе Космонавтов, 353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614065, г. Пермь, Шоссе Космонавтов, 353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П Вакуленко О.М.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37, г. Пермь, ул. Набережная,35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37, г. Пермь, ул. Набережная,35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оследнее предложение о цене контракта по лоту № 6 поступило от участника аукциона ООО «Радуга» (карточка № 4) и составило 462 528 руб.59 коп.(Четыреста шестьдесят две тысячи пятьсот двадцать восемь рублей 59 копеек). Он признан победителем аукциона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редпоследнее предложение о цене контракта по лоту № 6 поступило от участника аукциона ОАО «Пермавтодор» (карточка № 5 ) и составило 466 142 руб. 09 коп.(Четыреста шестьдесят шесть тысяч сто сорок два рубля 09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7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олапова И.И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9"/>
        </w:tabs>
        <w:ind w:left="1089" w:hanging="1089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3780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dc:language>en-US</dc:language>
  <cp:lastModifiedBy>USER</cp:lastModifiedBy>
  <cp:lastPrinted>2009-12-24T12:08:00Z</cp:lastPrinted>
  <dcterms:modified xsi:type="dcterms:W3CDTF">2009-12-24T09:36:00Z</dcterms:modified>
  <cp:revision>23</cp:revision>
  <dc:subject/>
  <dc:title>ПРОТОКОЛ № 01/03-07</dc:title>
</cp:coreProperties>
</file>