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казанию услуги «Автотранспортные услуги» для МУЗ «Городская поликлиника № 11» у субъектов мало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5.00 час                                                                                                  «25» дека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Лебедев Андрей Александр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адких Елена Фёдор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солова Светлана Александр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дворнова Александра Константино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изамова Гульнара Василе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услуги «Автотранспортные услуги» для МУЗ «Городская поликлиника № 11» г.Перми</w:t>
      </w:r>
      <w:r>
        <w:rPr>
          <w:sz w:val="22"/>
          <w:szCs w:val="22"/>
        </w:rPr>
        <w:t xml:space="preserve">  (извещение № 7  от 16 декабря  2009 года, размещено на официальном сайте «Администрация города Перми» (</w:t>
      </w:r>
      <w:r>
        <w:rPr>
          <w:color w:val="0000FF"/>
          <w:sz w:val="22"/>
          <w:szCs w:val="22"/>
        </w:rPr>
        <w:t>www.gorodperm.ru</w:t>
      </w:r>
      <w:r>
        <w:rPr>
          <w:sz w:val="22"/>
          <w:szCs w:val="22"/>
        </w:rPr>
        <w:t>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277200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ОМС (обязательное медицинское страхование) г. 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оказанных услуг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оказание автотранспортных услуг для МУЗ " производится  согласно приложению № 1 к извещению № 7 от 16 декабр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оказания услуг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ермь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оказания услуг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30.06.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услуг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услуг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оказанные услуги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4 </w:t>
      </w:r>
      <w:r>
        <w:rPr>
          <w:bCs/>
          <w:kern w:val="2"/>
          <w:sz w:val="22"/>
          <w:szCs w:val="22"/>
        </w:rPr>
        <w:t>(четыр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шоссе Космонавтов, 1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 Хрустальная, 8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 Бурылов Александер Константи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агистральная, 24-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  Ширкалин Валериан Олег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алхашская, 201-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ЗАО «Перммедавтотранс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ООО «ВиП-Авто»), № 3 (Индивидуальный предприниматель  Бурылов Александер Константинович) и № 4 (Индивидуальный предприниматель   Ширкалин Валериан Олегович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7 от 16 декабря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 7 от 16 декабря  2009 года) предложена участником № 4 ИП Ширкалин В.О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> 163800,</w:t>
      </w:r>
      <w:r>
        <w:rPr>
          <w:rFonts w:cs="Times New Roman" w:ascii="Times New Roman" w:hAnsi="Times New Roman"/>
          <w:sz w:val="22"/>
          <w:szCs w:val="22"/>
        </w:rPr>
        <w:t>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Сто шестьдесят три тысяч восемьсот рублей 00 копеек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по оказанию услуги «Автотранспортные услуги» для МУЗ «Городская поликлиника № 11» котировочную заявку </w:t>
      </w:r>
      <w:r>
        <w:rPr>
          <w:b/>
          <w:sz w:val="22"/>
          <w:szCs w:val="22"/>
        </w:rPr>
        <w:t xml:space="preserve"> ИП Ширкалина В.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163800 рубля 00 копеек </w:t>
      </w:r>
      <w:r>
        <w:rPr>
          <w:sz w:val="22"/>
          <w:szCs w:val="22"/>
        </w:rPr>
        <w:t>(Сто шестьдесят три тысячи восемьсот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ИП Бурылов А. К.  Цена муниципального контракта – 219000,00                 рублей 00 коп. (Двести девятнадцать тысяч рублей 00 копеек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А.А. Лебед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Е.Ф. Гладких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.А. Рассо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А.К. Задвор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Г.В. Низа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7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5» дека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 Бурылов Александер Константи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дивидуальный предприниматель   Ширкалин Валерий Олег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38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  <w:gridCol w:w="239"/>
      </w:tblGrid>
      <w:tr>
        <w:trPr/>
        <w:tc>
          <w:tcPr>
            <w:tcW w:w="9850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А.А. Лебедев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Е.Ф. Гладких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С.А. Рассол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А.К. Задворн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Г.В. Низам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27:00Z</dcterms:created>
  <dc:creator>Sotrudnik</dc:creator>
  <dc:description>Пр №2 от 23.09.2008 </dc:description>
  <cp:keywords/>
  <dc:language>en-US</dc:language>
  <cp:lastModifiedBy>регистратура</cp:lastModifiedBy>
  <cp:lastPrinted>2010-01-24T10:42:00Z</cp:lastPrinted>
  <dcterms:modified xsi:type="dcterms:W3CDTF">2010-01-25T08:54:00Z</dcterms:modified>
  <cp:revision>29</cp:revision>
  <dc:subject/>
  <dc:title>ПРОТОКОЛ № 5</dc:title>
</cp:coreProperties>
</file>