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ИЗВЕЩЕНИЕ </w:t>
      </w:r>
      <w:r>
        <w:rPr>
          <w:b/>
          <w:szCs w:val="24"/>
          <w:u w:val="single"/>
        </w:rPr>
        <w:t>№  440 А</w:t>
      </w:r>
      <w:r>
        <w:rPr>
          <w:b/>
          <w:szCs w:val="24"/>
        </w:rPr>
        <w:t xml:space="preserve">  от « </w:t>
      </w:r>
      <w:r>
        <w:rPr>
          <w:b/>
          <w:szCs w:val="24"/>
          <w:u w:val="single"/>
        </w:rPr>
        <w:t>25</w:t>
      </w:r>
      <w:r>
        <w:rPr>
          <w:b/>
          <w:szCs w:val="24"/>
        </w:rPr>
        <w:t xml:space="preserve"> »  декабря 2009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реконструкцию поликлиники № 3 МУЗ «ГДКБ № 18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сположенной по адресу: г.Пермь, ул.Костычева, 4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; г.Пермь, ул.Газеты «Звезда», 9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 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gorzdrav@perm.permregio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u                     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(342) 233-06-66, 212-16-36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поликлиники № 3 МУЗ «ГДКБ № 18», расположенной по адресу: г.Пермь, ул.Костычева, 41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 218 190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став работ входят следующие основные работ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монтажные работы: разборка покрытий кровель 740 м.кв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монтаж панелей перекрытий – 2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монтаж панелей перекрытий с опиранием на две стороны – 21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монтаж прогона – 3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борка монолитных перекрытий – 1 м.к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монтаж облицовки стен – 416 м.кв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борка стен кирпичных – 42,2 м.к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емляные работы – разборка грунта внутри здания 272м.к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монолитной железобетонной плиты основания – 195 м.к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каркасов:  установка колонн – 38 шт.; укладка ригелей – 85 шт.; монтаж прогонов – 0,397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тены: кладка стен – 355,55 м.куб.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рекрытия: установка панелей перекрытия  1-й этаж – 10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панелей перекрытия 2-й этаж – 68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ытие – 76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естничные клетки – марши лестничные железобетонные – 8 шт., площадки лестничные железобетонные – 2 шт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ровля: устройство кровель плоских – 735,1 м.кв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овка окон – 254,84 м.кв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очные рабо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стройство полов, дверей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системы отопления, вентиляции, внутренних сетей ВК, связ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нтаж пожарной сигн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лагоустройство, озелене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и объем работ определен локальными сметными расчетами, указанными в приложении № 5 документации об аукцион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остычева, 41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5»  декабря 2009г. до 10 ч 00 мин  «15» янва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</w:t>
            </w:r>
            <w:r>
              <w:rPr>
                <w:bCs/>
                <w:sz w:val="22"/>
                <w:szCs w:val="22"/>
              </w:rPr>
              <w:t>614000, г.Пермь, ул. Газеты «Звезда», 9 (приемная)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январ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янва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0 часов  00  мин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12:00Z</dcterms:created>
  <dc:creator>Trinity</dc:creator>
  <dc:description/>
  <cp:keywords/>
  <dc:language>en-US</dc:language>
  <cp:lastModifiedBy>USER</cp:lastModifiedBy>
  <cp:lastPrinted>2009-12-21T11:38:00Z</cp:lastPrinted>
  <dcterms:modified xsi:type="dcterms:W3CDTF">2009-12-24T13:46:00Z</dcterms:modified>
  <cp:revision>74</cp:revision>
  <dc:subject/>
  <dc:title>ИЗВЕЩЕНИЕ № 270А от «11» августа 2009 года</dc:title>
</cp:coreProperties>
</file>