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декабря 2009года №8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09 по 12 марта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000 (Двести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янва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2-26T07:22:00Z</dcterms:modified>
  <cp:revision>35</cp:revision>
  <dc:subject/>
  <dc:title/>
</cp:coreProperties>
</file>