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казание услуг по обеспечению бельевого режима у субъектов малого предпринимательств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МУЗ «ГКБ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28» декабр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Председатель комиссии:           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                              Дядюшкина Л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                                        Гашева Т.Б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предмета запроса котировок: оказание услуги для МУЗ ГКБ № (извещение №110/1 от 21 декабря 2009 года, продление по извещению №110 от 08 декабря 2009 г. в связи с поступлением 1 (одной) котировочной заявки ч.6 ст.46 ФЗ-94, размещено на официальном сайте «Администрация города Перми» (www.gorodperm.ru) в сети Интернет 21 декабр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031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Средства ОМС, бюджет и предпринимательская деятель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услуг по обеспечению бельевого режима для МУЗ ГКБ № 7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оказания услуг: собственная территория Исполнителя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иод оказания услуги: с 01.01.2010 по 30.06.2010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, предлагаемая в котировочных заявках должна включать в себя все затраты, включая налоги, сборы и иные обязательные платежи, транспортные расходы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условия оплаты: оплата за оказание услуги будет произведена по безналичному расчету в течение трех месяцев на основании контракта после акта приема-сдачи выполненных работ  и 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а 1 (одна) котировочная заявка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рченко В.И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1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5.12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ую заявку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 xml:space="preserve">ИП Марченко В.И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. Пермь, ул. Мильчакова, 10-39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40310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1:16:00Z</dcterms:created>
  <dc:creator>Маша</dc:creator>
  <dc:description/>
  <cp:keywords/>
  <dc:language>en-US</dc:language>
  <cp:lastModifiedBy>1</cp:lastModifiedBy>
  <cp:lastPrinted>2009-09-16T09:26:00Z</cp:lastPrinted>
  <dcterms:modified xsi:type="dcterms:W3CDTF">2009-12-25T11:23:00Z</dcterms:modified>
  <cp:revision>3</cp:revision>
  <dc:subject/>
  <dc:title>Протокол № 7/1</dc:title>
</cp:coreProperties>
</file>