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8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6 от </w:t>
      </w:r>
      <w:r>
        <w:rPr>
          <w:u w:val="single"/>
        </w:rPr>
        <w:t>«18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8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24824,32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1.01.2010г по 31.03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957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униципальное унитарное предприятие «Автомобильная база администрации г.Перм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.12.2009  16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7120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Муниципальное предприятие санитарного автотранспорта г.Перм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.12.2009  09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24824,32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ООО «МПСАТ Автобус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.12.2009  09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24824,32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32.8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Муниципальное унитарное предприятие «Автомобильная база администрации г.Перм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4.12.2009  16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97120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Муниципальное предприятие санитарного автотранспорта г.Перм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5.12.2009  09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24824,32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ООО «МПСАТ Автобус»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5.12.2009  09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24824,32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 xml:space="preserve">Муниципальное унитарное предприятие «Автомобильная база администрации  г.Перми         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614111, г.Пермь, ул.Куйбышева, 117а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197120,00 рублей (Сто девяносто семь тысяч сто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 xml:space="preserve"> Муниципальное предприятие санитарного автотранспорта г.Перми </w:t>
      </w:r>
      <w:r>
        <w:rPr/>
        <w:t>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614064,г.Пермь, ул.Героев Хасана,55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24824,32 рублей (Двести двадцать четыре тысячи восемьсот двадцать четыре рубля 32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8T10:26:00Z</cp:lastPrinted>
  <dcterms:modified xsi:type="dcterms:W3CDTF">2009-12-28T05:29:00Z</dcterms:modified>
  <cp:revision>8</cp:revision>
  <dc:subject/>
  <dc:title>ПРОТОКОЛ № 7</dc:title>
</cp:coreProperties>
</file>