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3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 оказание услуг по найму транспортных средств с экипажем 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целях оказания автотранспортных услуг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28» декабря 2009 года</w:t>
        <w:br/>
        <w:tab/>
        <w:tab/>
        <w:tab/>
        <w:tab/>
        <w:tab/>
        <w:tab/>
        <w:tab/>
        <w:tab/>
        <w:tab/>
        <w:tab/>
        <w:t xml:space="preserve"> 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Оказание автотранспортных  услуг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39 от </w:t>
      </w:r>
      <w:r>
        <w:rPr>
          <w:u w:val="single"/>
        </w:rPr>
        <w:t>«18» декабря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8» декабря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247270,32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оказание автотранспортных услуг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/>
      </w:pPr>
      <w:r>
        <w:rPr>
          <w:i/>
          <w:szCs w:val="26"/>
          <w:vertAlign w:val="superscript"/>
        </w:rPr>
        <w:t>(наименование, характеристики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рритория города Перми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2.01.2010г по 31.03.2010г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период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567" w:leader="none"/>
          <w:tab w:val="left" w:pos="927" w:leader="none"/>
        </w:tabs>
        <w:spacing w:before="0" w:after="0"/>
        <w:ind w:left="709" w:right="0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  <w:u w:val="single"/>
        </w:rPr>
        <w:t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услуг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осуществляется ежемесячно путем перечисления Заказчиком денежных средств на расчетный счет Исполнителя  в течение 20 (двадцати) банковских дней с момента предоставления Исполнителем  Заказчику подписанного акта сдачи-приемки услуг, счета-фактур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 пять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3894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ЗАО «Перммедавтотранс»            23.12.2009  11час5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83744,0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емь верст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4.12.2009  14час2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47104,0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Муниципальное унитарное предприятие «Автомобильная база администрации г.Перми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4.12.2009  16час5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21760,00 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Муниципальное предприятие санитарного автотранспорта г.Перм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5.12.2009  09час3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715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Бурылов А.К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5.12.2009  10час5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306.6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ЗАО «Перммедавтотранс»            23.12.2009  11час5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183744,0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емь верст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4.12.2009  14час2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47104,0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Муниципальное унитарное предприятие «Автомобильная база администрации г.Перми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4.12.2009  16час5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221760,00 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Муниципальное предприятие санитарного автотранспорта г.Перм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5.12.2009  09час3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4715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Бурылов А.К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5.12.2009  10час5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0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  <w:t xml:space="preserve">- Признать все котировочные заявки соответствующими требованиям, установленным в 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 xml:space="preserve">                      </w:t>
      </w:r>
      <w:r>
        <w:rPr/>
        <w:t>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       </w:t>
      </w:r>
      <w:r>
        <w:rPr/>
        <w:t>________________</w:t>
      </w:r>
      <w:r>
        <w:rPr>
          <w:b/>
          <w:u w:val="single"/>
        </w:rPr>
        <w:t>ЗАО «Перммедавтотранс»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614066, г.Пермь, ул.Шоссе Космонавтов__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>183744,00 рублей (Сто восемьдесят три тысячи семьсот сорок четыре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_______________</w:t>
      </w:r>
      <w:r>
        <w:rPr>
          <w:b/>
          <w:u w:val="single"/>
        </w:rPr>
        <w:t>_ИП Бурылов А.К.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 xml:space="preserve"> г.Пермь, ул.Магистральная, 24-39__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200000,00 рублей (Двести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09-12-28T10:17:00Z</cp:lastPrinted>
  <dcterms:modified xsi:type="dcterms:W3CDTF">2009-12-28T06:27:00Z</dcterms:modified>
  <cp:revision>8</cp:revision>
  <dc:subject/>
  <dc:title>ПРОТОКОЛ № 7</dc:title>
</cp:coreProperties>
</file>