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3 (ЗК 2/09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молока и молочной продукции для МДОУ «Детский сад № 64» г.Перми</w:t>
      </w:r>
    </w:p>
    <w:p>
      <w:pPr>
        <w:pStyle w:val="Normal"/>
        <w:spacing w:lineRule="exact" w:line="2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28.12.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28 декабря  2009 г. 08.3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28 декабря  2009 г. 09.00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outlineLvl w:val="0"/>
              <w:rPr/>
            </w:pPr>
            <w:r>
              <w:rPr/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outlineLvl w:val="0"/>
              <w:rPr/>
            </w:pPr>
            <w:r>
              <w:rPr/>
              <w:t>Г.А.Башлыкова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/>
              <w:t>Э.Р. Златин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outlineLvl w:val="0"/>
              <w:rPr>
                <w:bCs/>
              </w:rPr>
            </w:pPr>
            <w:r>
              <w:rPr/>
              <w:t>Е.Б.Пьянко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/>
              <w:t>И.В.Отино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 – поставка молока  и молочной продукции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5 декабря 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олока и молочной продукции с 11.01.2010 по 31.05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331 761,00 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, 10-а, пищеблок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С 11.01.2010 по 31.05.2010 ежедневно в рабочие дни с 07.00 до 12.00 часов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Оплата производится по безналичному расчету в течение 20 банковских дней после поста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ндивидуальный предприниматель Спесивый Алекс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908004023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614023, 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Запольская, 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Соответ-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ТД Маслозав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9160224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617000, Пермский кра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Нытва, ул. Комарова, 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Соответ-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highlight w:val="yellow"/>
              </w:rPr>
            </w:pPr>
            <w:r>
              <w:rPr>
                <w:bCs/>
              </w:rPr>
              <w:t>Индивидуальный предприниматель Замараева Тамар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904006257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, г.Пермь, ул.Толмачева, 17-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Соответ-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highlight w:val="yellow"/>
              </w:rPr>
            </w:pPr>
            <w:r>
              <w:rPr>
                <w:bCs/>
              </w:rPr>
              <w:t>Индивидуальный предприниматель Спирин Валери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904013683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5, г.Пермь, ул.шоссе Космонавтов, 3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Соответ-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ТД Маслозавод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3 52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12.2009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9.05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highlight w:val="yellow"/>
              </w:rPr>
            </w:pPr>
            <w:r>
              <w:rPr>
                <w:bCs/>
              </w:rPr>
              <w:t>Индивидуальный предприниматель Спирин Валерий Пет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9 705,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12.2009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.10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highlight w:val="yellow"/>
              </w:rPr>
            </w:pPr>
            <w:r>
              <w:rPr>
                <w:bCs/>
              </w:rPr>
              <w:t>Индивидуальный предприниматель Замараева Тамара Геннадь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3 478,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5.12.2009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45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ндивидуальный предприниматель Спесивый Алексей Ив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8 072,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12.2009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.05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bCs/>
              </w:rPr>
              <w:t>«ТД  Маслозавод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 xml:space="preserve">283 525,00 рублей.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(Ф.И.О.)          "Против" -0__(Ф.И.О.)       "Воздержался"_- 0 чел._(Ф.И.О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       </w:t>
      </w:r>
      <w:r>
        <w:rPr/>
        <w:t>А.В.Князе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</w:t>
      </w:r>
      <w:r>
        <w:rPr/>
        <w:t xml:space="preserve">Г.А.Башлыко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</w:t>
      </w:r>
      <w:r>
        <w:rPr/>
        <w:t xml:space="preserve">Э.Р.Злати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</w:t>
      </w:r>
      <w:r>
        <w:rPr/>
        <w:t>Е.Б.Пьянк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</w:t>
      </w:r>
      <w:r>
        <w:rPr/>
        <w:t>И.В.Отин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ндивидуальный предприниматель Спирин Валерий Петрович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09 705,20 рублей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.В.Княз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</w:t>
            </w:r>
            <w:r>
              <w:rPr/>
              <w:t xml:space="preserve">Г.А.Башлыкова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</w:t>
            </w:r>
            <w:r>
              <w:rPr/>
              <w:t xml:space="preserve">Э.Р.Златина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</w:t>
            </w:r>
            <w:r>
              <w:rPr/>
              <w:t>Е.Б.Пьян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.В.Отинова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В.Князева</w:t>
            </w:r>
          </w:p>
        </w:tc>
        <w:tc>
          <w:tcPr>
            <w:tcW w:w="2221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bCs/>
        </w:rPr>
      </w:pPr>
      <w:r>
        <w:rPr>
          <w:bCs/>
        </w:rPr>
        <w:t>Журнал регистрации котировочных заявок на 2 страниц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11:00Z</dcterms:created>
  <dc:creator>l_1001b</dc:creator>
  <dc:description/>
  <cp:keywords/>
  <dc:language>en-US</dc:language>
  <cp:lastModifiedBy>Детский сад №64</cp:lastModifiedBy>
  <cp:lastPrinted>2008-12-24T17:31:00Z</cp:lastPrinted>
  <dcterms:modified xsi:type="dcterms:W3CDTF">2009-12-25T12:47:00Z</dcterms:modified>
  <cp:revision>3</cp:revision>
  <dc:subject/>
  <dc:title>Протокол №785085/1</dc:title>
</cp:coreProperties>
</file>