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8» декабря 2009 года № 11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5»  декабря  № 11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январ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8T08:39:00Z</dcterms:modified>
  <cp:revision>15</cp:revision>
  <dc:subject/>
  <dc:title/>
</cp:coreProperties>
</file>