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изделия медицинского назначения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8» декабря 2009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изделий медицинского назначения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18 от «15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5» дека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500 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вка товара с 11.01.2010г. после подписания муниципального контракта, по предварительной заявке заказчик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30-ти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ка +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49 48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49 24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ка +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49 48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49 24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ико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</w:t>
      </w: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г. Москва, ул. Коминтерна,  20/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</w:t>
      </w:r>
      <w:r>
        <w:rPr>
          <w:sz w:val="24"/>
          <w:szCs w:val="24"/>
          <w:u w:val="single"/>
        </w:rPr>
        <w:t>349 248,00</w:t>
      </w:r>
      <w:r>
        <w:rPr>
          <w:sz w:val="24"/>
          <w:u w:val="single"/>
        </w:rPr>
        <w:t xml:space="preserve"> (триста сорок девять тысяч двести сорок восемь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  <w:szCs w:val="24"/>
          <w:u w:val="single"/>
        </w:rPr>
        <w:t>_ ООО «Медика +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  <w:u w:val="single"/>
        </w:rPr>
        <w:t>г. Пермь, ул. Г. Хасана, 7а оф. 31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  <w:szCs w:val="24"/>
          <w:u w:val="single"/>
        </w:rPr>
        <w:t>349 480,00</w:t>
      </w:r>
      <w:r>
        <w:rPr>
          <w:sz w:val="24"/>
          <w:u w:val="single"/>
        </w:rPr>
        <w:t xml:space="preserve"> (триста сорок девять тысяч четыреста  восемьдеся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2-25T16:22:00Z</cp:lastPrinted>
  <dcterms:modified xsi:type="dcterms:W3CDTF">2009-12-28T04:41:00Z</dcterms:modified>
  <cp:revision>44</cp:revision>
  <dc:subject/>
  <dc:title>ПРОТОКОЛ ОЦЕНКИ И СОПОСТАВЛЕНИЯ ЗАЯВОК НА УЧАСТИЕ В КОНКУРСЕ </dc:title>
</cp:coreProperties>
</file>