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4 от «18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8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1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 г.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0 72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3 731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0 72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3 731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485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 остаточный срок годности не менее 60 %, что не соответствует требованиям, установленным в извещении о проведении запроса 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6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 остаточный срок годности не менее 60 %, что не соответствует требованиям, установленным в извещении о проведении запроса 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  <w:szCs w:val="24"/>
          <w:u w:val="single"/>
        </w:rPr>
        <w:t>_ 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  <w:u w:val="single"/>
        </w:rPr>
        <w:t xml:space="preserve">г. Пермь, ул. Лодыгина,  5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szCs w:val="24"/>
          <w:u w:val="single"/>
        </w:rPr>
        <w:t>93 731,00</w:t>
      </w:r>
      <w:r>
        <w:rPr>
          <w:sz w:val="24"/>
          <w:u w:val="single"/>
        </w:rPr>
        <w:t xml:space="preserve"> (девяносто три тысячи семьсот тридцать один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5T16:02:00Z</cp:lastPrinted>
  <dcterms:modified xsi:type="dcterms:W3CDTF">2009-12-25T11:04:00Z</dcterms:modified>
  <cp:revision>40</cp:revision>
  <dc:subject/>
  <dc:title>ПРОТОКОЛ ОЦЕНКИ И СОПОСТАВЛЕНИЯ ЗАЯВОК НА УЧАСТИЕ В КОНКУРСЕ </dc:title>
</cp:coreProperties>
</file>