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2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 предоставлению бесплатного питания отдельным категориям учащихся в                          МОУ «Гимназия № 2» г. 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Гимназия                 № 2» г. Перм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27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27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93 187 руб. 40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тарцева, 1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2» г. 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0"/>
        <w:gridCol w:w="1528"/>
        <w:gridCol w:w="1526"/>
        <w:gridCol w:w="2297"/>
        <w:gridCol w:w="1496"/>
        <w:gridCol w:w="18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МОУ «Гимназия                   № 2» г. Пер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тарцева, 1а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93 187 руб. 40 ко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МОУ «Гимназия № 2» г. Пер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/>
              <w:t xml:space="preserve">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>Заключить муниципальный контракт с МОУ «Гимназия № 2» г. Перми</w:t>
            </w:r>
            <w:r>
              <w:rPr>
                <w:bCs/>
              </w:rPr>
              <w:t xml:space="preserve"> </w:t>
            </w:r>
            <w:r>
              <w:rPr/>
              <w:t>с ценой контракта                                93 187 руб. 40 коп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6T13:43:00Z</cp:lastPrinted>
  <dcterms:modified xsi:type="dcterms:W3CDTF">2009-12-26T08:44:00Z</dcterms:modified>
  <cp:revision>128</cp:revision>
  <dc:subject/>
  <dc:title>Протокол №785085/1</dc:title>
</cp:coreProperties>
</file>