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8.12.2009 № 29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/>
      </w:pPr>
      <w:r>
        <w:rPr>
          <w:b/>
        </w:rPr>
        <w:t>по предоставлению бесплатного питания отдельным категориям учащихся в                                МОУ «Гимназия № 4 им. братьев Каменских» г.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8.12.2009 года, 09 час. 4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Оказание услуг  по предоставлению бесплатного питания отдельным категориям учащихся в МОУ «Гимназия № 4 им. братьев Каменских» г.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1.12.2009 № 28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1.12.2009 № 28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63 202 руб. 36коп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Плеханова, 41, ул.Ленина, 73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ОУ «Гимназия № 4 им. братьев Каменских» г.Перми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31.05.2010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00"/>
        <w:gridCol w:w="1528"/>
        <w:gridCol w:w="1526"/>
        <w:gridCol w:w="2297"/>
        <w:gridCol w:w="1496"/>
        <w:gridCol w:w="187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МОУ «Гимназия № 4 им. братьев Каменских» г.Пер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Плеханова, 4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63 202 руб. 36 коп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outlineLvl w:val="0"/>
              <w:rPr/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/>
              <w:t xml:space="preserve">МОУ «Гимназия № 4 им. братьев Каменских» г.Перми соответствующую требованиям, установленным в извещении о проведении запроса котировок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/>
              <w:t>Заключить муниципальный контракт с МОУ «Гимназия № 4 им. братьев Каменских» г.Перми с ценой контракта  63 202 руб. 36коп.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2-26T13:43:00Z</cp:lastPrinted>
  <dcterms:modified xsi:type="dcterms:W3CDTF">2009-12-26T10:21:00Z</dcterms:modified>
  <cp:revision>129</cp:revision>
  <dc:subject/>
  <dc:title>Протокол №785085/1</dc:title>
</cp:coreProperties>
</file>