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8.12.2009 № 30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 предоставлению бесплатного питания отдельным категориям учащихся в МОУ «Гимназия № 8» г. Перми 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28.12.2009 года, 09 час. 45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предоставлению бесплатного питания отдельным категориям учащихся в МОУ «Гимназия          № 8» г.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11.12.2009 № 29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1.12.2009 № 29/1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92 083 руб. 88коп.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</w:t>
            </w:r>
            <w:r>
              <w:rPr>
                <w:sz w:val="21"/>
                <w:szCs w:val="21"/>
              </w:rPr>
              <w:t xml:space="preserve"> </w:t>
            </w:r>
            <w:r>
              <w:rPr/>
              <w:t>Закамская, 3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МОУ «Гимназия № 8» г. Перми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до 31.05.2010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Cs/>
        </w:rPr>
        <w:t>Поступило в срок, установленный извещением о проведении запроса котировок, всего-1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00"/>
        <w:gridCol w:w="1528"/>
        <w:gridCol w:w="1526"/>
        <w:gridCol w:w="2297"/>
        <w:gridCol w:w="1496"/>
        <w:gridCol w:w="187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МОУ «Гимназия № 8» г. Пер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</w:t>
            </w:r>
            <w:r>
              <w:rPr>
                <w:sz w:val="21"/>
                <w:szCs w:val="21"/>
              </w:rPr>
              <w:t xml:space="preserve"> </w:t>
            </w:r>
            <w:r>
              <w:rPr/>
              <w:t>Закамская, 3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/>
              <w:t>92 083 руб. 88коп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34" w:hanging="64"/>
              <w:jc w:val="both"/>
              <w:outlineLvl w:val="0"/>
              <w:rPr/>
            </w:pPr>
            <w:r>
              <w:rPr>
                <w:bCs/>
              </w:rPr>
              <w:t xml:space="preserve">Признать единственную поданную котировочную заявку </w:t>
            </w:r>
            <w:r>
              <w:rPr/>
              <w:t>МОУ «Гимназия № 8» г.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4" w:hanging="64"/>
              <w:jc w:val="both"/>
              <w:outlineLvl w:val="0"/>
              <w:rPr/>
            </w:pPr>
            <w:r>
              <w:rPr/>
              <w:t xml:space="preserve">соответствующую требованиям, установленным в извещении о проведении запроса котировок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/>
              <w:t>Заключить муниципальный контракт с МОУ «Гимназия № 8» г. Перми с ценой контракта                                92 083 руб. 88коп.</w:t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09-12-26T13:43:00Z</cp:lastPrinted>
  <dcterms:modified xsi:type="dcterms:W3CDTF">2009-12-26T10:25:00Z</dcterms:modified>
  <cp:revision>129</cp:revision>
  <dc:subject/>
  <dc:title>Протокол №785085/1</dc:title>
</cp:coreProperties>
</file>