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2.2009 № 31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/>
      </w:pPr>
      <w:r>
        <w:rPr>
          <w:b/>
        </w:rPr>
        <w:t>по предоставлению бесплатного питания отдельным категориям учащихся в                         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2.2009 года, 09 час. 5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12.2009 № 30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30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50 120 руб. 48 коп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рцева,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СОШ № 135 с углубленным изучением предметов образовательной области «Технология» г. Перми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05.2010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80"/>
        <w:gridCol w:w="1515"/>
        <w:gridCol w:w="1512"/>
        <w:gridCol w:w="2277"/>
        <w:gridCol w:w="1484"/>
        <w:gridCol w:w="185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МОУ «СОШ № 135 с углубленным изучением предметов образовательной области «Технология» г. Пер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рцева, 9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 xml:space="preserve">50 120 руб. 48 коп.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 xml:space="preserve">МОУ «СОШ № 135 с углубленным изучением предметов образовательной области «Технология» г. Перми 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/>
              <w:t xml:space="preserve">Заключить муниципальный контракт с МОУ «СОШ № 135 с углубленным изучением предметов образовательной области «Технология» г. Перми с ценой контракта  50 120 руб. 48 коп.  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8T11:53:00Z</cp:lastPrinted>
  <dcterms:modified xsi:type="dcterms:W3CDTF">2009-12-28T06:53:00Z</dcterms:modified>
  <cp:revision>131</cp:revision>
  <dc:subject/>
  <dc:title>Протокол №785085/1</dc:title>
</cp:coreProperties>
</file>