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32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предоставлению бесплатного питания отдельным категориям учащихся в                             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09 час. 5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31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31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0 979 руб. 20 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Писарева, 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«Вечерняя (сменная) общеобразовательная школа»                    г. Перми № 16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67"/>
        <w:gridCol w:w="1451"/>
        <w:gridCol w:w="1448"/>
        <w:gridCol w:w="2181"/>
        <w:gridCol w:w="1421"/>
        <w:gridCol w:w="177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Вечерняя (сменная) общеобразовательная школа»  г. Перми                    № 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Писарева, 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40 979 руб. 20 коп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>«Вечерняя (сменная) общеобразовательная школа»  г. Перми № 16 соответствующую требованиям, установленным в извещении о проведении запроса котировок. Заключить муниципальный контракт с «Вечерняя (сменная) общеобразовательная школа»  г. Перми  № 16 с ценой контракта                                40 979 руб. 20 коп.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8T11:57:00Z</cp:lastPrinted>
  <dcterms:modified xsi:type="dcterms:W3CDTF">2009-12-28T06:57:00Z</dcterms:modified>
  <cp:revision>130</cp:revision>
  <dc:subject/>
  <dc:title>Протокол №785085/1</dc:title>
</cp:coreProperties>
</file>