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8.12.2009 № 33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 предоставлению бесплатного питания отдельным категориям учащихся в                          М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8.12.2009 года, 09 час. 55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по предоставлению бесплатного питания отдельным категориям учащихся в МОУ «Средняя общеобразовательная школа                 № 87»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1.12.2009 № 32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1.12.2009 № 32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46 455 руб. 76 коп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Закамская, 8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У «Средняя общеобразовательная школа № 87» г.Перм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31.05.2010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67"/>
        <w:gridCol w:w="1451"/>
        <w:gridCol w:w="1448"/>
        <w:gridCol w:w="2181"/>
        <w:gridCol w:w="1421"/>
        <w:gridCol w:w="1777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У «Средняя общеобразовательная школа № 87» г.Перми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Закамская, 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46 455 руб. 76 коп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aps/>
              </w:rPr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>МОУ «Средняя общеобразовательная школа № 87» г.Перми соответствующую требованиям, установленным в извещении о проведении запроса котировок. Заключить муниципальный контракт с МОУ «Средняя общеобразовательная школа № 87» г.Перми с ценой контракта  46 455 руб. 76 коп.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26T13:43:00Z</cp:lastPrinted>
  <dcterms:modified xsi:type="dcterms:W3CDTF">2009-12-28T05:21:00Z</dcterms:modified>
  <cp:revision>129</cp:revision>
  <dc:subject/>
  <dc:title>Протокол №785085/1</dc:title>
</cp:coreProperties>
</file>